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выполнение общестроительных работ в МОУ «СОШ № 77» г.Перми, </w:t>
      </w:r>
    </w:p>
    <w:p>
      <w:pPr>
        <w:pStyle w:val="Normal"/>
        <w:jc w:val="center"/>
        <w:rPr/>
      </w:pPr>
      <w:r>
        <w:rPr/>
        <w:t>по адресу г.Пермь, ул.Г.Хасана,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30 сент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выполнение общестроительных работ в МОУ «СОШ № 77» г.Перми, по адресу г.Пермь, ул.Г.Хасана,1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Ухлов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Борняков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Котельнико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ведующий библиотекой                        Чазова С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Головчанская Г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«СОШ № 77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Ухлова Ольга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00, г.Пермь, ул.Г.Хасана,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 (342) 245-92-41, 241-21-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77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/>
        <w:t>выполнение общестроительных работ в МОУ «СОШ № 77» г.Перми, по адресу г.Пермь, ул.Г.Хасана,18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2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2 от 18 сентябр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8.09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386 795,93 рублей (Триста восемьдесят шесть тысяч семьсот девяносто пять рублей), 93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77» г.Перми, г.Пермь, ул.Г.Хасана,1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 xml:space="preserve">20 дней 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Подрядчиком объемы работ осуществляется Заказчиком в течение 20 (двадцати)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9 сентября 2008г. в 15 час.00мин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795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776,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ПрикамьеСтрой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84 776,52 рублей (Триста восемьдесят четыре тысячи семьсот семьдесят шесть рублей), 52 коп.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65, г. Пермь, ул. Ш.Космонавтов,31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297-91-23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48031432    КПП  5905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549520101206  в банке ЗУВ СБ РФ в Прикамском ОСБ №5294 БИК 045773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ООО «Гран.Ар-Строй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Фактический адрес: 614068, г.Пермь, ул.Большевистская,16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Н 5903044618   КПП 590301001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000000001026 в ОАО КБ «КАМАБАНК»   БИК 04577387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8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                              Ухлов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                               Борняков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                   Котельнико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ведующий библиотекой                                                       Чазова С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                  Головчанская Г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jenya</cp:lastModifiedBy>
  <cp:lastPrinted>2008-10-01T14:07:00Z</cp:lastPrinted>
  <dcterms:modified xsi:type="dcterms:W3CDTF">2008-10-01T08:20:00Z</dcterms:modified>
  <cp:revision>31</cp:revision>
  <dc:subject/>
  <dc:title>Министерство здравоохранения и соцразвития РФ</dc:title>
</cp:coreProperties>
</file>