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замене системы отоп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 октября 2008 г                                  г.Пермь            № 1(ЗК_72-09/08-замена системы отопления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Яркова С.А.                                  –  секретарь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2. Предмет закупки: работы по замене системы отопления в здании по ул. Грачёва, 12 лит. «Д», «Д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54 754, 01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- средства городского бюджета</w:t>
      </w:r>
      <w:r>
        <w:rPr>
          <w:sz w:val="24"/>
        </w:rPr>
        <w:t>, предусмотренных программой «Качественное здравоохранение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- Претендент на участие в котировке должен иметь соответствующую лицензию. При производстве работ должен применяться только сертифицированный материал и оборудование. Организация работ на объекте должна быть согласована с Заказчиком. Работы должны быть произведены в строгом соответствии с проектом, разработанным ООО «Архстройпроект» и согласованным с МУ «Технический надзор за капитальным ремонтом».</w:t>
      </w:r>
    </w:p>
    <w:p>
      <w:pPr>
        <w:pStyle w:val="Normal"/>
        <w:rPr/>
      </w:pPr>
      <w:r>
        <w:rPr>
          <w:sz w:val="24"/>
        </w:rPr>
        <w:t xml:space="preserve">- Претендент должен представить обоснование снижения цены (сметный расчёт). Предоставить Заказчику график производства работ. Результат выполненных работ Подрядчик обязан сдать Заказчику и МУ «Технический надзор за капитальным ремонтом» с оформлением актов гидравлического испытания, освидетельствования скрытных работ, предоставлением счетов – фактур и сертификатов качества на применяемые материалы и др. документации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до момента сдачи результата работ;</w:t>
      </w:r>
    </w:p>
    <w:p>
      <w:pPr>
        <w:pStyle w:val="TextBody"/>
        <w:rPr/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 (КС-2, КС-3)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 муниципального  контракт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Окончание выполнения работ – в течение 20 календарных дней со дня заключения контракта с учетом составления и согласования исполнительной документации, актов выполненных работ (КС-2, КС-3) и другой документации с МУ «Технический надзор за капитальным ремонтом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Гарантийный срок на выполненные работы  – не мен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тоимость работ остается неизменной на время действия муниципального контракта, должна включать транспортные расходы,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/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72-09/08-замена системы ото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72-09/08-замена системы отоп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Гайдара, 1-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 099,1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антех-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Нахимова, 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9.2008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 903,6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стер-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Пермь, ул. Куйбышева, 6-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.09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94 229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9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антех-строй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тировочная заявка не соответствует требованиям Заказчика (объемы работ в котировочной заявке не соответствуют объемам работ требуемым Заказчиком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астер-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тировочная заявка не соответствует форме котировочной заявки (не указана должность, Ф.И.О. руководителя и документ на основании которого действует руководитель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рктик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знать победителем в проведении запроса котировок ООО «Арктика» (614077 г. Пермь, ул. Гайдара, 1-12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tun</cp:lastModifiedBy>
  <cp:lastPrinted>2008-10-01T14:47:00Z</cp:lastPrinted>
  <dcterms:modified xsi:type="dcterms:W3CDTF">2008-10-01T09:14:00Z</dcterms:modified>
  <cp:revision>123</cp:revision>
  <dc:subject/>
  <dc:title/>
</cp:coreProperties>
</file>