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 от «01» октябр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ое задание на приобретение мебели для Муниципального бюджетного учреждения «Благоустройство Дзержинского района» по адресу: г. Пермь, ул. Рабочая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сная мебель Сумма – 490000 руб. 00 коп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541"/>
        <w:gridCol w:w="2788"/>
        <w:gridCol w:w="1394"/>
      </w:tblGrid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7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товара</w:t>
              <w:tab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ари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ук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*9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*9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*7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*6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*6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углово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*6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иставно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*410*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*6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*460*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 пристав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*47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низкий под оргтехник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*410*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ысокий полуоткрыты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*410*19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ысокий полуоткрытый (стекло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*410*19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высокий закрыты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*410*19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*410*19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 приставка на ДСП опора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*7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 пристав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*6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 пристав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47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*187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 сто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*900*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*410*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*410*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екоративных топ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*500*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под клавиатур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-картоте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л «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л «</w:t>
            </w:r>
            <w:r>
              <w:rPr>
                <w:sz w:val="20"/>
                <w:szCs w:val="20"/>
                <w:lang w:val="en-US"/>
              </w:rPr>
              <w:t>ISO chrom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персонала СН-3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л «</w:t>
            </w:r>
            <w:r>
              <w:rPr>
                <w:sz w:val="20"/>
                <w:szCs w:val="20"/>
                <w:lang w:val="en-US"/>
              </w:rPr>
              <w:t>Prestig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 490000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ешницы изготовлены из ЛДСП 22 мм, все торцы обработаны кантом ПВХ 2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ки на всех шкафах и тумбах, регулируемые опоры шкафов и столов. </w:t>
      </w:r>
    </w:p>
    <w:p>
      <w:pPr>
        <w:pStyle w:val="Normal"/>
        <w:rPr/>
      </w:pPr>
      <w:r>
        <w:rPr>
          <w:sz w:val="20"/>
          <w:szCs w:val="20"/>
        </w:rPr>
        <w:t>Цветовое исполнение: ольх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бель для руководителя: столешницы и боковые опоры изготовлены из ДПС: 41 мм – 32 мм, покрытие синтетический шпон, декоративные топы 25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овое исполнение: темная виш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е требованиям ГОСТа 16371-93 «Мебель. Общие технические услов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личие копии сертификата соответ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личие санитарно-эпидемиологического заключения Роспотребнадз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ставки: до 17.10.2008г.</w:t>
      </w:r>
    </w:p>
    <w:p>
      <w:pPr>
        <w:pStyle w:val="Normal"/>
        <w:rPr/>
      </w:pPr>
      <w:r>
        <w:rPr>
          <w:sz w:val="20"/>
          <w:szCs w:val="20"/>
        </w:rPr>
        <w:t>Гарантийный срок от 3 до 5 ле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900" w:firstLine="90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29:00Z</dcterms:created>
  <dc:creator>1</dc:creator>
  <dc:description/>
  <cp:keywords/>
  <dc:language>en-US</dc:language>
  <cp:lastModifiedBy>МБУ</cp:lastModifiedBy>
  <cp:lastPrinted>2008-09-19T15:17:00Z</cp:lastPrinted>
  <dcterms:modified xsi:type="dcterms:W3CDTF">2008-10-01T07:41:00Z</dcterms:modified>
  <cp:revision>20</cp:revision>
  <dc:subject/>
  <dc:title/>
</cp:coreProperties>
</file>