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>2 от « 01 » окт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 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/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ому: АДМИНИСТРАЦИИ ДЗЕРЖИНСКОГО РАЙО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зучив направленное Вами Извещение № _____ от «_____» ________________ 2008 г. о проведении запроса котировок, мы, нижеподписавшиеся, предлагаем осуществить поставку следующих товаров: 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1486"/>
        <w:gridCol w:w="2172"/>
        <w:gridCol w:w="1268"/>
        <w:gridCol w:w="1307"/>
        <w:gridCol w:w="1159"/>
      </w:tblGrid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товар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единицы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наименование, характеристики, количество товаров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Предлагаемая цена контракта: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Мы обязуемся в случае принятия нашей котировочной заявки исполнить условия контракта и поставить товар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есто доставки товаров: ______________________________________________ ___________________________________________________________________________________________________  сроки поставки товаров: ______________________________________________ ___________________________________________________________________________________________________ условия оплаты товаров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рок подписания муниципального контракта: 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</w:t>
      </w: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на ____ л. в 1 экз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0:03:00Z</dcterms:created>
  <dc:creator>Петрухина ВА</dc:creator>
  <dc:description/>
  <cp:keywords/>
  <dc:language>en-US</dc:language>
  <cp:lastModifiedBy>МБУ</cp:lastModifiedBy>
  <dcterms:modified xsi:type="dcterms:W3CDTF">2008-09-24T08:52:00Z</dcterms:modified>
  <cp:revision>6</cp:revision>
  <dc:subject/>
  <dc:title>Приложение № 1</dc:title>
</cp:coreProperties>
</file>