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от «01» октября 200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Техническое задание на приобретение офисного оборудования для Муниципального бюджетного учреждения «Благоустройство Дзержинского района» по адресу: г. Пермь, ул. Рабочая,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фисное оборудование Сумма – 305 000 руб.</w:t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55"/>
        <w:gridCol w:w="1260"/>
        <w:gridCol w:w="1620"/>
      </w:tblGrid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Монитор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LG L1742S-BF Black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рпус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NEOtech G-207 ATX 400W Black-Silv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нская плата GIG 8I945GC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оцессор Intel LGA 775 E4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мять DDR2 1024Mb PC6400 Hynix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сткий диск SEAGATE 160Gb SATA-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сковод 3,5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ивод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DVD+-RW NEC 7200 ID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виатура Genius SSPRo US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ипулятор Logitech US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врик для оптической мыши NOV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тевой фильтр Defender 3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БП PowerCom IMD-625A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леш накопитель 4Gb Transe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ФУ НР 3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фровая камера Sony DSC-S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а памяти MSDUO PRO 1G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татор D-Link DES-1024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ка для ноутбу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ипулятор mini Genius US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утбук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SONY VGN-NR21SR/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оутбук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ACER 5220 X2 Sem 3Gb/ 250Gb/ 15,4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цена контракта 305 000 руб.</w:t>
      </w:r>
    </w:p>
    <w:p>
      <w:pPr>
        <w:pStyle w:val="Normal"/>
        <w:rPr/>
      </w:pPr>
      <w:r>
        <w:rPr/>
        <w:t>Срок поставки: до 17.10.2008г.</w:t>
      </w:r>
    </w:p>
    <w:p>
      <w:pPr>
        <w:pStyle w:val="Normal"/>
        <w:rPr/>
      </w:pPr>
      <w:r>
        <w:rPr/>
        <w:t>Гарантийный срок не менее одного год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900" w:firstLine="900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29:00Z</dcterms:created>
  <dc:creator>1</dc:creator>
  <dc:description/>
  <cp:keywords/>
  <dc:language>en-US</dc:language>
  <cp:lastModifiedBy>МБУ</cp:lastModifiedBy>
  <cp:lastPrinted>2008-09-19T15:17:00Z</cp:lastPrinted>
  <dcterms:modified xsi:type="dcterms:W3CDTF">2008-10-01T10:47:00Z</dcterms:modified>
  <cp:revision>21</cp:revision>
  <dc:subject/>
  <dc:title/>
</cp:coreProperties>
</file>