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 01 » октября  2008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 xml:space="preserve">на приобретение  офисного оборудования   для Муниципального бюджетного учреждения «Благоустройство Дзержинского района» по адресу: г. Пермь, ул. Рабочая, 19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87 г. Пермь, ул.Рабочая,19 (ул. Ленина, 85, каб. 24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факс: (342) 219-30-35 (для Марины Юрьевн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 Калашников Сергей Валентин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/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обретение офисного оборудования   для Муниципального бюджетного учреждения «Благоустройство Дзержинского района» по адресу: г. Пермь, ул. Рабочая, 19 способом запроса котировок в соответствии с  техническим заданием – приложение № 2 к извещ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>
          <w:sz w:val="20"/>
          <w:szCs w:val="20"/>
        </w:rPr>
      </w:pPr>
      <w:r>
        <w:rPr>
          <w:sz w:val="20"/>
          <w:szCs w:val="20"/>
        </w:rPr>
        <w:t>Место доставки товаров                                    г. Пермь, ул. Рабочая, 19, 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                                  до 17.10. 2008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:                        305 000 руб.  (триста пять тысяч рубл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плата выполненных работ будет произведена безналичным перечислением  денежных средств  в течение 10 банковских дней с момента поставки товаров, путем перечисления денежных средств на р/счет Поставщика, согласно предоставленным документам: товарной накладной,  счет-фактуры, счета.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«10» ок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 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иректор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бюджетного учрежд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Благоустройство Дзержинского района»                                    _____________________         С.В.Калашник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                                            (подпись)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02:00Z</dcterms:created>
  <dc:creator>Петрухина ВА</dc:creator>
  <dc:description/>
  <cp:keywords/>
  <dc:language>en-US</dc:language>
  <cp:lastModifiedBy>МБУ</cp:lastModifiedBy>
  <dcterms:modified xsi:type="dcterms:W3CDTF">2008-10-01T10:58:00Z</dcterms:modified>
  <cp:revision>13</cp:revision>
  <dc:subject/>
  <dc:title>ИЗВЕЩЕНИЕ № 26 от « 13 » марта  2008 г</dc:title>
</cp:coreProperties>
</file>