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ект муниципального контракта № 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текущему ремонту электрооборудования в помещениях по адресу: г. Пермь, ул. Рабочая,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 xml:space="preserve">   «    »  ____________ 2008 го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Муниципальное бюджетное учреждение «Благоустройство Дзержинского района», именуемая в дальнейшем «Заказчик», в лице директора Калашникова С.В., действующего на основании Устава, с одной стороны и ____________________, именуемое в дальнейшем «Подрядчик», в лице директора _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мет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язуется выполнить следующую работу (далее - работа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2.1. Провести текущий ремонт электрооборудования в помещениях по адресу: Г.Пермь, ул. Рабочая, 19 согласно техническому заданию Приложение 1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.1. 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 на ремонт электрооборудования в помещениях по адресу: Г. Пермь, ул. Рабочая, 19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2. требованиями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5. Настоящий контракт заключен на основании 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 Начало выполнения Работ: с 14.10.2008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 Окончание выполнения Работ: 31.10.2008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приемки и оплаты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1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 Стоимость работ составляет              руб.  </w:t>
        <w:tab/>
        <w:t xml:space="preserve">                       коп.,  включая НДС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сдачи-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 Порядок приемки Работ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1. Заказчик обязан в сроки и порядке, предусмотренном настоящим Контрактом, с участием Подрядчика осмотреть и принять выполненную Работу (ее результат) по акту сдачи-приемки выполненных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2. При завершении срока выполнения Работ Подрядчик немедленно представляет на утверждение Заказчику акт сдачи-приемки выполненных Работ в двух экземплярах, подписанные уполномоченным представителем Подрядчика, с приложением документов, предусмотренных настоящим Контракт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3. Заказчик в течение 10 (десяти)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 или мотивированный отказ от приемки Работ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4.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, но не более, чем в 14-дневный срок, переделать эти Работы для обеспечения их надлежащего качества и объем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6. Подписанный акт сдачи-приемки выполненных Работ  по настоящему Контракту является основанием для оплаты Подрядчику выполненных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7. Приемка и оплата Работы осуществляется на основании акта сдачи-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8. Лицом, уполномоченным на подписание акта сдачи-приемки выполненных Работ от имени Заказчика является – директор Муниципального бюджетного учреждения «Благоустройство Дзержинского района» Калашников С.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требований устранения дефектов и недостатков Работ Подрядчиком за свой сч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нижения стоимости Работ Подрядчика в порядке, установленном настоящим Контракт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Гарантийный срок результата работ составляет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5. Права и обязанности Подряд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одрядчик несет ответственность за уничтожение и (или) повреждение имущества Заказчика, а также его утрату в полном объеме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9. В случае появления скрытых или дополнительных работ, Подрядчик обязан известить об этом Заказчика в течение одних суток и согласовать с ним дальнейшее производство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0. В случае обнаружения Заказчиком в течение гарантийного срока каких-либо недостатков работ, Подрядчик, по письменному уведомлению Заказчика обязан устранить выявленные недостатки работ в согласованный сторонами срок, но не более чем в течение 14 дне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6. Права и обязанности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6.2. В случае обнаружения дефектов и недостатков при проверке Работ, зафиксированных в актах контрольных проверок,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3. Заказчик утверждает расчет стоимости объемов Работ на условиях дан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6. 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7. Ответственность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1. Расторжение муниципального контракта допускается  по основаниям, предусмотренным настоящим договором,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 по инициативе Заказчика или на основании решения су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8. Уплата санкций не освобождает стороны от выполнения принятых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8. Действие и прекращение действия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ервый экземпляр – Подрядчику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торой экземпляр – Заказчику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9. Разрешение споров между сторон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0. Обстоятельства непреодолимой сил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риложение № 1 – Техническое задание на ремонт электрооборудования в помещениях по адресу: г. Пермь, ул. Рабочая, 19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ы отчетност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11. Адреса и банковские реквизиты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Подрядчи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Муниципальное бюджетное учреждение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«Благоустройство Дзержинского района»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ИНН 5903089626   КПП 590301001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ОГРН 1085903005616   ОКПО 88059403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УФК по Пермскому краю (ДФ г. Перми,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Муниципальное бюджетное учреждение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«Благоустройство Дзержинского района»,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л/с 02934018343)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Сч. 40204810300000000006 в ГРКЦ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а России по Пермскому краю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ИК ГРКЦ Банка России по Пермскому краю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04577300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«Благоустройство Дзержинского района»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  С.В. Калашников                                                 ____________________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.П.          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»___________ 2008 г.                                                              «_____» __________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_____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хническое задание на выполнение работ по текущему ремонту электрооборудования в помещениях по адресу: г. Пермь, ул. Рабочая, 19.</w:t>
      </w:r>
    </w:p>
    <w:p>
      <w:pPr>
        <w:pStyle w:val="Normal"/>
        <w:rPr/>
      </w:pPr>
      <w:r>
        <w:rPr/>
        <w:t>Ремонт электрооборудования Сумма – 499988,36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718"/>
        <w:gridCol w:w="1134"/>
        <w:gridCol w:w="184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из труб суммарным сечением до: 6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учка 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 охлаждающей жидкости (воды) горизонтальных отверстий глубиной 200 мм диаметром:   25 м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горизонтальных отверстий   на каждые 10 мм изменения глубины добавляется или исключается   к расценке 46-03-002-2 (d отверстий 25 мм) К=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5 м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50 м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4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6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6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20х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аечная для откр.  70x70x40, IP-55  -670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СП-06 2х40/0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: местного освещ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D6-2 /НББ-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отолочный D4-3 /НББ-01/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 электрические осветительные общего назначения биспиральные тип: БK220-230-1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монтажная для выключателей и розето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монтажна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с заземление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неутопленного типа при открытой проводк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двуклавиш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одноклавиш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ектроэнерги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1-полюс. 16 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Летен-DXтм Выключатель автоматический 1-полюс. 25 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Летен-DXтм Выключатель автоматический 3-полюс. 40 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круглой стали, диаметр, мм: 1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27,5 м2 ПОТОЛОК (100%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4,5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28,6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9,6 м2 ПОТОЛОК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6,5м2 ПОТОЛОК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8,5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0,1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 (100%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ната =10,3 м2 ПОТОЛО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РИДОР  Потолок =47,5 м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оков из гипсокартонных потолков типа "Байкал"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с комплектующим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  <w:tab/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__ от ___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ы отчетности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Администрация Дзержинского район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0:00Z</dcterms:created>
  <dc:creator>Налбандян ПА</dc:creator>
  <dc:description/>
  <cp:keywords/>
  <dc:language>en-US</dc:language>
  <cp:lastModifiedBy>МБУ</cp:lastModifiedBy>
  <cp:lastPrinted>2008-09-30T14:12:00Z</cp:lastPrinted>
  <dcterms:modified xsi:type="dcterms:W3CDTF">2008-10-01T08:05:00Z</dcterms:modified>
  <cp:revision>19</cp:revision>
  <dc:subject/>
  <dc:title/>
</cp:coreProperties>
</file>