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3 от «01» ок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Техническое задание на выполнение работ по текущему ремонту электрооборудования в помещениях по адресу: г. Пермь, ул. Рабочая, 19.</w:t>
      </w:r>
    </w:p>
    <w:p>
      <w:pPr>
        <w:pStyle w:val="Normal"/>
        <w:rPr/>
      </w:pPr>
      <w:r>
        <w:rPr/>
        <w:t>Ремонт электрооборудования  Сумма – 499988,36 руб.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38"/>
        <w:gridCol w:w="1276"/>
        <w:gridCol w:w="992"/>
        <w:gridCol w:w="198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из труб суммарным сечением до: 6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учка пров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кольцевыми алмазными сверлами в железобетонных конструкциях с применением  охлаждающей жидкости (воды) горизонтальных отверстий глубиной 200 мм диаметром:   25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горизонтальных отверстий   на каждые 10 мм изменения глубины добавляется или исключается   к расценке 46-03-002-2 (d отверстий 25 мм) К=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5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5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2.5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4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6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: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1.5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2.5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20х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абельная соединительная или разветвите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аспаечная для откр.  70x70x40, IP-55  -67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СП-06 2х40/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: мест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отолочный D6-2 /НББ-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отолочный D4-3 /НББ-01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 электрические осветительные общего назначения биспиральные тип: БK220-230-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монтажная для выключателей и розе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монтаж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полугерметическая и герметиче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с зазем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утопленного типа при скрытой провод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неутопленного типа при открытой провод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двуклавиш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одноклавиш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трехфаз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ектро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1-полюс. 16 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-Летен-DXтм Выключатель автоматический 1-полюс. 25 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-Летен-DXтм Выключатель автоматический 3-полюс. 40 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круглой стали, диаметр, мм: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27,5 м2 ПОТОЛОК (100%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4,5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28,6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9,6 м2 ПОТОЛОК (100%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6,5м2 ПОТОЛОК (100%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8,5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0,1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УАЛЕТ (100%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0,3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РИДОР  Потолок =47,5 м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00:00Z</dcterms:created>
  <dc:creator>МБУ</dc:creator>
  <dc:description/>
  <cp:keywords/>
  <dc:language>en-US</dc:language>
  <cp:lastModifiedBy>МБУ</cp:lastModifiedBy>
  <dcterms:modified xsi:type="dcterms:W3CDTF">2008-10-01T08:00:00Z</dcterms:modified>
  <cp:revision>7</cp:revision>
  <dc:subject/>
  <dc:title/>
</cp:coreProperties>
</file>