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980"/>
        <w:gridCol w:w="1980"/>
        <w:gridCol w:w="1980"/>
        <w:gridCol w:w="1980"/>
        <w:gridCol w:w="1980"/>
        <w:gridCol w:w="1980"/>
      </w:tblGrid>
      <w:tr>
        <w:trPr>
          <w:trHeight w:val="1079" w:hRule="atLeast"/>
        </w:trPr>
        <w:tc>
          <w:tcPr>
            <w:tcW w:w="1638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31К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от 30.09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Предложения исполнения муниципального контракта и наличие документов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оду.</w:t>
            </w:r>
          </w:p>
        </w:tc>
      </w:tr>
      <w:tr>
        <w:trPr>
          <w:trHeight w:val="502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ООО «НИЛ ТРАНСМОСТ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НИЛ ТРАНСМО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ООО «Стройинвест-1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</w:tr>
      <w:tr>
        <w:trPr>
          <w:trHeight w:val="231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75" w:hRule="atLeast"/>
        </w:trPr>
        <w:tc>
          <w:tcPr>
            <w:tcW w:w="163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Наличие документов</w:t>
            </w:r>
          </w:p>
        </w:tc>
      </w:tr>
      <w:tr>
        <w:trPr>
          <w:trHeight w:val="348" w:hRule="atLeast"/>
        </w:trPr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 с указанием номеров страниц каждого документ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по лоту №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</w:tr>
      <w:tr>
        <w:trPr>
          <w:trHeight w:val="87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, 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ы</w:t>
            </w:r>
          </w:p>
        </w:tc>
      </w:tr>
      <w:tr>
        <w:trPr>
          <w:trHeight w:val="1247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Ф</w:t>
            </w:r>
            <w:r>
              <w:rPr>
                <w:sz w:val="22"/>
                <w:szCs w:val="22"/>
              </w:rPr>
              <w:t>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Приложение № 3)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77, г. Пермь, Б.Гагарина, 84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00, г. Пермь, ул. Куйбышева, 7-17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 614000, г. Пермь, ул. Куйбышева, 7-17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очтовый адрес:614107, г. Пермь, ул. Индустриализации, 3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чтовый адрес: 614045, г. Пермь, ул. Сибирская,           30 а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чтовый адрес: 614045, г. Пермь, ул. Сибирская,           30 а</w:t>
            </w:r>
          </w:p>
        </w:tc>
      </w:tr>
      <w:tr>
        <w:trPr>
          <w:trHeight w:val="105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0.08.2008 № 11664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9.07.2008 № 8067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29.07.2008 № 8067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оригинал выписки из ЕГРЮЛ от 10.06.2008 № 2721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02.06.2008 № 7513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а нотариально заверенная копия выписки из ЕГРЮЛ от 02.06.2008 № 7513</w:t>
            </w:r>
          </w:p>
        </w:tc>
      </w:tr>
      <w:tr>
        <w:trPr>
          <w:trHeight w:val="5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иказа от 24 июня № 3/МП о назначении на должность директора Хренова Ю.П., копия 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ротокол № 1/11-06 от 20.01.2008 об избрании директором Тимофееву Л.М., доверенность № 1/09-08 на имя Тимофеева Д.Р., выкопировка из 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ротокол № 1/11-06 от 20.01.2008 об избрании директором Тимофееву Л.М., доверенность № 1/09-08 на имя Тимофеева Д.Р., выкопировка из Уст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доверенность № 28 от 29.09.2008 выданная на имя Васеевой Т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иказа №1645 от 09.10.2007 о назначении Корепанова А.Б.  директором, выписка из Устава копия У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копия Приказа №1645 от 09.10.2007 о назначении Корепанова А.Б.  директором, выписка из Устава копия Устава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ООО «НИЛ ТРАНСМОС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НИЛ ТРАНСМО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ООО «Стройинвест-1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</w:tr>
      <w:tr>
        <w:trPr>
          <w:trHeight w:val="173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5. К</w:t>
            </w:r>
            <w:r>
              <w:rPr/>
              <w:t>алендарный график производства работ с указанием наименования объектов, количества календарных дней на выполнение работ по форме приложения № 6 к конкурс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</w:t>
            </w:r>
          </w:p>
        </w:tc>
      </w:tr>
      <w:tr>
        <w:trPr>
          <w:trHeight w:val="67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>6. Д</w:t>
            </w:r>
            <w:r>
              <w:rPr/>
              <w:t>окументы, подтверждающие внесение денежных средств в качестве обеспечения заявки на участие в конкурсе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1359 от 12.09.2008 на сумму 91 655,00 рублей – обеспечение заявки по лоту №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102 от 26.09.2008 на сумму 665 000,00 рублей – обеспечение заявки по лоту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303 от 29.09.2008 на сумму 100 000,00 рублей – обеспечение заявки по лоту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3920 от 30.09.2008 на сумму 30 000,00 руб. – обеспечение заявки по лоту №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о п/п № 545 от 25.08.2008 на сумму 100 000 руб. – обеспечение заявки по лоту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ставлено п/п № 546 от 25.08.2008 на сумму 30 000 руб. – обеспечение заявки по лоту №3</w:t>
            </w:r>
          </w:p>
        </w:tc>
      </w:tr>
      <w:tr>
        <w:trPr>
          <w:trHeight w:val="69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7.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26 мая 2008 года со сроком действия по 26 мая 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7 мая 2008 года со сроком действия по 7 мая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7 мая 2008 года со сроком действия по 7 мая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31 мая 2004 года со сроком действия по 31 мая 200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ко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цензии от 3 апреля 2008 г. со сроком действия до 3 апреля 2013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ко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цензии от 3 апреля 2008 г. со сроком действия до 3 апреля 2013 г.</w:t>
            </w:r>
          </w:p>
        </w:tc>
      </w:tr>
      <w:tr>
        <w:trPr>
          <w:trHeight w:val="69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8. Сведения о квалификации УРЗ с приложением подтверждающих документ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оличество аттестованных специалистов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оличество контра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человек</w:t>
            </w:r>
          </w:p>
          <w:p>
            <w:pPr>
              <w:pStyle w:val="Normal"/>
              <w:rPr/>
            </w:pPr>
            <w:r>
              <w:rPr/>
              <w:t>5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ел</w:t>
            </w:r>
          </w:p>
          <w:p>
            <w:pPr>
              <w:pStyle w:val="Normal"/>
              <w:rPr/>
            </w:pPr>
            <w:r>
              <w:rPr/>
              <w:t>42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ел</w:t>
            </w:r>
          </w:p>
          <w:p>
            <w:pPr>
              <w:pStyle w:val="Normal"/>
              <w:rPr/>
            </w:pPr>
            <w:r>
              <w:rPr/>
              <w:t>42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ы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ел</w:t>
            </w:r>
          </w:p>
          <w:p>
            <w:pPr>
              <w:pStyle w:val="Normal"/>
              <w:rPr/>
            </w:pPr>
            <w:r>
              <w:rPr/>
              <w:t>17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ел</w:t>
            </w:r>
          </w:p>
          <w:p>
            <w:pPr>
              <w:pStyle w:val="Normal"/>
              <w:rPr/>
            </w:pPr>
            <w:r>
              <w:rPr/>
              <w:t>17 шт</w:t>
            </w:r>
          </w:p>
        </w:tc>
      </w:tr>
      <w:tr>
        <w:trPr>
          <w:trHeight w:val="159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Условия исполнения муниципальных контрактов</w:t>
            </w:r>
          </w:p>
        </w:tc>
      </w:tr>
      <w:tr>
        <w:trPr>
          <w:trHeight w:val="159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1.</w:t>
            </w:r>
            <w:r>
              <w:rPr/>
              <w:t xml:space="preserve"> Разработка проекта по реконструкции ул. Соликамская от ул.1905 года до ул. Гашкова.</w:t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13 3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91 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 xml:space="preserve">не позднее 20.12.2008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Дата окончания: 20.12.2008 Количество календарных дней: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2.</w:t>
            </w:r>
            <w:r>
              <w:rPr/>
              <w:t xml:space="preserve"> Разработка рабочего проекта ремонта подпорных стен по ул. Седова и ул. Елькина у дома № 43 по ул. Елькина</w:t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 0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6 44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8  6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/>
              <w:t>не позднее 20.12.200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окончания: 20.12.2008 Количество календарных дней: 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работ: 08.12.2008 г., количество календарных дней: 4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5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«Горсве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НИЛ ТРАНСМО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НИЛ ТРАНСМОС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Стройинвест-1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ПКГУП «Пермдорпроект»</w:t>
            </w:r>
          </w:p>
        </w:tc>
      </w:tr>
      <w:tr>
        <w:trPr>
          <w:trHeight w:val="131" w:hRule="atLeast"/>
        </w:trPr>
        <w:tc>
          <w:tcPr>
            <w:tcW w:w="45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6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3.</w:t>
            </w:r>
            <w:r>
              <w:rPr/>
              <w:t xml:space="preserve"> Разработка проекта по капитальному ремонту бульвара по Комсомольскому проспекту на участке от ул. Белинского до ул.Чкалова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00 000,00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 969,00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/>
              <w:t>не позднее 20.12.2008 г.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алендарных дней: 60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окончания работ: 08.12.2008 г., количество календарных дней: 41 день.</w:t>
            </w:r>
          </w:p>
        </w:tc>
      </w:tr>
      <w:tr>
        <w:trPr>
          <w:trHeight w:val="292" w:hRule="atLeast"/>
        </w:trPr>
        <w:tc>
          <w:tcPr>
            <w:tcW w:w="163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Лот № 4.</w:t>
            </w:r>
            <w:r>
              <w:rPr/>
              <w:t xml:space="preserve"> 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 лечебному учреждению «Городская клиническая больница №18 (ул. Встречная, 27)»</w:t>
            </w:r>
          </w:p>
        </w:tc>
      </w:tr>
      <w:tr>
        <w:trPr>
          <w:trHeight w:val="292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1 833 300,00 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 831 093,00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месяцев со дня заключения муниципального контракта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Дата окончания: 09.12.2008 Количество календарных дней: 60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98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Tretiakova</cp:lastModifiedBy>
  <cp:lastPrinted>2008-10-01T15:59:00Z</cp:lastPrinted>
  <dcterms:modified xsi:type="dcterms:W3CDTF">2008-10-01T10:05:00Z</dcterms:modified>
  <cp:revision>127</cp:revision>
  <dc:subject/>
  <dc:title/>
</cp:coreProperties>
</file>