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caps/>
          <w:sz w:val="22"/>
          <w:szCs w:val="22"/>
        </w:rPr>
        <w:t xml:space="preserve">протокол № 131К/2/1  </w:t>
        <w:br/>
      </w:r>
      <w:r>
        <w:rPr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Cs w:val="24"/>
        </w:rPr>
        <w:t>«Выполнение проектных работ по объектам внешнего благоустройства в  2008 г.</w:t>
      </w:r>
      <w:r>
        <w:rPr>
          <w:bCs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«30» 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5 часов 00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2 по вскрытию конвертов с заявками на участие в конкурсе «Выполнение проектных работ по объектам внешнего благоустройства в 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ь участника размещения заказа</w:t>
      </w:r>
      <w:r>
        <w:rPr/>
        <w:t>, присутствовавший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ПКГУП «Пермдорпроект», главный инженер проекта  Патраков И.М., доверенность № 17 от 29.09.200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4 ло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Лот  № 1.</w:t>
      </w:r>
      <w:r>
        <w:rPr/>
        <w:t xml:space="preserve"> Разработка проекта по реконструкции ул. Соликамская от ул.1905 года до ул. Гашкова – 13 300 000,00 (Тринадцать миллионов три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Лот № 2.</w:t>
      </w:r>
      <w:r>
        <w:rPr/>
        <w:t xml:space="preserve"> Разработка рабочего проекта ремонта подпорных стен по ул. Седова и ул. Елькина у дома № 43 по ул. Елькина – 2 000 000,00 (Два миллиона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20.12.2008 г.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Лот № 3.</w:t>
      </w:r>
      <w:r>
        <w:rPr/>
        <w:t xml:space="preserve"> Разработка проекта по капитальному ремонту бульвара по Комсомольскому проспекту на участке от ул. Белинского до ул.Чкалова – 600 000,00 (Шестьсот тысяч) рублей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  – не позднее 20.12.2008 г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</w:rPr>
        <w:t>Лот № 4.</w:t>
      </w:r>
      <w:r>
        <w:rPr>
          <w:sz w:val="24"/>
          <w:szCs w:val="24"/>
        </w:rPr>
        <w:t xml:space="preserve"> Выполнение проектных работ на строительство сетей наружного освещения по ул. Подлесная на участке от ул. Зои Космодемьянской до ул. Куфонина  и освещение подхода к муниципальному  лечебному учреждению «Городская клиническая больница №18 (ул. Встречная, 27)» –  1 833 300 (Один миллион восемьсот тридцать три тысячи триста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 выполнения работ:</w:t>
      </w:r>
      <w:r>
        <w:rPr/>
        <w:t xml:space="preserve"> в течение двух месяцев со дня заключения муниципального контракта. </w:t>
      </w:r>
    </w:p>
    <w:p>
      <w:pPr>
        <w:pStyle w:val="TextBodyIndent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8 от 12 августа 2008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2 августа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вещение № 131К/1 о внесении изменений в извещение и конкурсную документацию было опубликовано в «Официальном бюллетене органов местного самоуправления муниципального образования город Пермь» № 61 от 22 августа 2008 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8 августа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вещение № 131К/2 о внесении изменений в извещение и конкурсную документацию было опубликовано в «Официальном бюллетене органов местного самоуправления муниципального образования город Пермь» № 66 от 9 сентября 2008 г. и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4 сентября 2008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, 9:30 часов (местного времени) 30 сентября 2008 г., были представлены 4 (четыре) запечатанных конверта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поступило 2 (две) заявки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крытие конвертов с заявками на участие в конкурсе проводилось председателем комиссии Кирилловой О.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и вскрытии конвертов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 1, № 4 признан несостоявшимся в связи с тем, что подана одна заявка на участие в конкурс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Комиссия проведет рассмотрение заявок на участие в конкурсе «7» октября 2008 года, подведет итоги конкурса «14» октября 2008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420"/>
        <w:gridCol w:w="2916"/>
      </w:tblGrid>
      <w:tr>
        <w:trPr>
          <w:trHeight w:val="547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525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396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29" w:hRule="atLeast"/>
        </w:trPr>
        <w:tc>
          <w:tcPr>
            <w:tcW w:w="33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96К/2/1 от 08.07.08 +</dc:description>
  <dc:language>en-US</dc:language>
  <cp:lastModifiedBy>Tretiakova</cp:lastModifiedBy>
  <cp:lastPrinted>2008-07-03T17:04:00Z</cp:lastPrinted>
  <dcterms:modified xsi:type="dcterms:W3CDTF">2008-10-01T09:08:00Z</dcterms:modified>
  <cp:revision>76</cp:revision>
  <dc:subject/>
  <dc:title>ПРОТОКОЛ № 01/03-07</dc:title>
</cp:coreProperties>
</file>