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01» октября 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pacing w:val="4"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техническая эксплуатация светофорных объектов (извещение № 38 от 19 сентября 2008 года, размещено на официальном сайте «Администрация города Перми» (www.gorodperm.ru)  в сети Интернет  19 сентября 2008 года).</w:t>
      </w:r>
    </w:p>
    <w:p>
      <w:pPr>
        <w:pStyle w:val="Normal"/>
        <w:ind w:firstLine="708"/>
        <w:jc w:val="both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490 317,19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Техническая эксплуатация светофорных объектов, состав и объем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светофорных объектов: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Вне системы АСУД: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ул. Якутская - Краснобо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Плеханова, 66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ул. Мира- 9-го М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ул. Калинина – Ушак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Калинина – проезд 3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Мира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Стахановская, 50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. Революции – ул. Сиби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. Революции –  ул. 25 Октябр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Юрши – «Гимназия №2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Стахановская – Баума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л. Гайдара – пешеходный переход к ж/д Пермь-2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Коммунистическая – ул. Газеты Звез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Подлесная – ул. Пожар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Подлесная – ул. Куфони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л. Крупской – пл. Дружбы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Академика Веденеева, 25 – НПО «Искр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Мира – ул.Качал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Мира – ул.Влас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Мира – ул. Давыд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1905 года – ул. Лифанов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1905 года – ул.Пролета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шеходный переход у минирынка – ул. 1905 го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Соликамская – ул.Переездн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Карпинского – ул.Советской Арм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Героев Хасана – Бродовский трак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Сибирская – ул.Совет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Ленина – ул. Газеты «Звезд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М.Рыбалко – ул. Нахим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Б.Гагарина – ул. Макаренко – ул. Революц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Революции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Ереванская – ул. Цимлян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Ветлужская – ул.Лепешин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л. Дружбы – ул.Тургене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. Парковый,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 В системе А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ересечение ул. Коммунистическая – Борчан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ересечение ул. Коммунистическая - Плеха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ересечение ул. Крисанова – Орджоникидз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работ: 38 светофорных объектов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 работ: согласно инструкции « По техническому обслуживанию устройств светофорной сигнализации» от 20.10.1986г. № 155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содержания светофорных объекто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электроэнерги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578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6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665,8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578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985,5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578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6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665,7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 736,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580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 317,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 (перечень объектов в соответствии с техническим заданием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1 декабря 2008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тоимость работ должна быть указана с учетом всех выплаченных или подлежащих выплате налогов и сборов, а также с учетом расходов на электроэнергию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317,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307,2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3960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 xml:space="preserve">№ 38 от 19 сентября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федеральное учреждение «Специализированное монтажно-эксплуатационное управление ГУВД по Пермскому краю»</w:t>
      </w:r>
    </w:p>
    <w:p>
      <w:pPr>
        <w:pStyle w:val="Normal"/>
        <w:rPr/>
      </w:pPr>
      <w:r>
        <w:rPr>
          <w:sz w:val="24"/>
          <w:szCs w:val="24"/>
        </w:rPr>
        <w:t>Место нахождение: 614015, г. Пермь, ул. Кирова,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0882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0 317,19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 xml:space="preserve">«01» октября </w:t>
      </w:r>
      <w:r>
        <w:rPr/>
        <w:t>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03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800"/>
        <w:gridCol w:w="1980"/>
        <w:gridCol w:w="1568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федеральное учреждение «Специализированное монтажно-эксплуатационное управление ГУВД по Пермскому краю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317,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307,20</w:t>
            </w:r>
            <w:r>
              <w:rPr/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8-12T14:38:00Z</cp:lastPrinted>
  <dcterms:modified xsi:type="dcterms:W3CDTF">2008-09-30T06:02:00Z</dcterms:modified>
  <cp:revision>291</cp:revision>
  <dc:subject/>
  <dc:title>ПРОТОКОЛ № 5</dc:title>
</cp:coreProperties>
</file>