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0"/>
          <w:szCs w:val="20"/>
        </w:rPr>
        <w:t>протокол АУКЦИОНА №527А/2/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ения муниципального контракта на выполнение капитального ремонта кровли над лестничными маршами</w:t>
      </w:r>
    </w:p>
    <w:p>
      <w:pPr>
        <w:pStyle w:val="Normal"/>
        <w:jc w:val="center"/>
        <w:rPr/>
      </w:pPr>
      <w:r>
        <w:rPr/>
        <w:t>муниципального учреждения здравоохранения «Детская городская больница №20»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7"/>
      </w:tblGrid>
      <w:tr>
        <w:trPr/>
        <w:tc>
          <w:tcPr>
            <w:tcW w:w="492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30» сентября 2008 года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часов 00 минут (время местное)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12</w:t>
            </w:r>
            <w:r>
              <w:rPr>
                <w:bCs/>
                <w:sz w:val="20"/>
                <w:szCs w:val="20"/>
              </w:rPr>
              <w:t xml:space="preserve"> часов </w:t>
            </w:r>
            <w:r>
              <w:rPr>
                <w:bCs/>
                <w:sz w:val="20"/>
                <w:szCs w:val="20"/>
                <w:lang w:val="en-US"/>
              </w:rPr>
              <w:t>15</w:t>
            </w:r>
            <w:r>
              <w:rPr>
                <w:bCs/>
                <w:sz w:val="20"/>
                <w:szCs w:val="20"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>: проведение открытого аукциона на</w:t>
      </w:r>
      <w:r>
        <w:rPr>
          <w:sz w:val="20"/>
          <w:szCs w:val="20"/>
        </w:rPr>
        <w:t xml:space="preserve"> право заключения муниципального контракта на выполнение капитального ремонта кровли над лестничными маршами муниципального учреждения здравоохранения «Детская городская больница №20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В присутствии конкурсной (аукционной) комиссии по видам товаров, работ, услуг № 2.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:                       </w:t>
        <w:tab/>
        <w:tab/>
        <w:t xml:space="preserve">  Кирилл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0"/>
          <w:szCs w:val="20"/>
        </w:rPr>
        <w:t>Зам. председателя комиссии:                                                                  Румянцев П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комиссии:                                  </w:t>
        <w:tab/>
        <w:t xml:space="preserve">              Трофимов Д.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ветственный секретарь комиссии: </w:t>
        <w:tab/>
        <w:t xml:space="preserve">                                             Берлизов Д.В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>Наименование</w:t>
      </w:r>
      <w:r>
        <w:rPr>
          <w:sz w:val="20"/>
          <w:szCs w:val="20"/>
        </w:rPr>
        <w:t xml:space="preserve"> – муниципальное учреждение здравоохранения «Детская городская больница №20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>Руководитель</w:t>
      </w:r>
      <w:r>
        <w:rPr>
          <w:sz w:val="20"/>
          <w:szCs w:val="20"/>
        </w:rPr>
        <w:t xml:space="preserve"> – главный врач Гулин А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 xml:space="preserve">Адрес </w:t>
      </w:r>
      <w:r>
        <w:rPr>
          <w:sz w:val="20"/>
          <w:szCs w:val="20"/>
        </w:rPr>
        <w:t xml:space="preserve">- 614060, г. Пермь, ул. Бушмакина, 19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>Телефон</w:t>
      </w:r>
      <w:r>
        <w:rPr>
          <w:sz w:val="20"/>
          <w:szCs w:val="20"/>
        </w:rPr>
        <w:t xml:space="preserve"> - (342) 272-28-68, 272-20-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оцедура рассмотрения заявок на участие в аукционе была проведена комиссией 23 сентября 2008 года (Протокол рассмотрения заявок на участие в открытом аукционе №527А/2/1 от 23 сентября 2008 г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 (цена лота): 1262618,21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ублей</w:t>
      </w:r>
    </w:p>
    <w:p>
      <w:pPr>
        <w:pStyle w:val="Normal"/>
        <w:rPr/>
      </w:pPr>
      <w:r>
        <w:rPr>
          <w:b/>
          <w:sz w:val="20"/>
          <w:szCs w:val="20"/>
        </w:rPr>
        <w:t>Шаг аукциона</w:t>
      </w:r>
      <w:r>
        <w:rPr>
          <w:sz w:val="20"/>
          <w:szCs w:val="20"/>
        </w:rPr>
        <w:t>: 63130,91 рублей, что составляет 5 % от начальной (максимальной) цены контракта (цены лот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частниках открытого аукцион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 Строительная Компания «Энерг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Окулова, 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 Пермь,  ул. К.Минина, 21 офис 4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 ул. Полины Осипенко, 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льг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мянцев Павел 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митрий Викто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улин А.М.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4:00Z</dcterms:created>
  <dc:creator>Орлова ТМ</dc:creator>
  <dc:description/>
  <cp:keywords/>
  <dc:language>en-US</dc:language>
  <cp:lastModifiedBy>ump18</cp:lastModifiedBy>
  <cp:lastPrinted>2008-09-30T12:32:00Z</cp:lastPrinted>
  <dcterms:modified xsi:type="dcterms:W3CDTF">2008-09-30T07:28:00Z</dcterms:modified>
  <cp:revision>3</cp:revision>
  <dc:subject/>
  <dc:title>ПРОТОКОЛ № 91А/__/__ </dc:title>
</cp:coreProperties>
</file>