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АУКЦИОНА № </w:t>
      </w:r>
      <w:r>
        <w:rPr>
          <w:caps/>
          <w:szCs w:val="26"/>
        </w:rPr>
        <w:t>538А/3/2</w:t>
        <w:br/>
      </w:r>
      <w:r>
        <w:rPr/>
        <w:t>на право заключения муниципального контракта на поставку медицинского оборудования для  муниципального учреждения здравоохранения «Медсанчасть №9 им.М.А.Тверье»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both"/>
        <w:rPr>
          <w:b/>
          <w:b/>
          <w:bCs/>
          <w:smallCaps/>
        </w:rPr>
      </w:pPr>
      <w:r>
        <w:rPr>
          <w:b/>
          <w:bCs/>
          <w:smallCaps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01» октября 2008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4 часов 2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4 часов 40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>Повестка дня</w:t>
      </w:r>
      <w:r>
        <w:rPr>
          <w:bCs/>
        </w:rPr>
        <w:t xml:space="preserve">: проведение открытого аукциона </w:t>
      </w:r>
      <w:r>
        <w:rPr/>
        <w:t>на право заключения муниципального контракта на поставку медицинского оборудования для  муниципального учреждения здравоохранения «Медсанчасть №9 им.М.А.Тверье»</w:t>
      </w:r>
    </w:p>
    <w:p>
      <w:pPr>
        <w:pStyle w:val="Normal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</w:rPr>
      </w:pPr>
      <w:r>
        <w:rPr>
          <w:bCs/>
        </w:rPr>
        <w:t xml:space="preserve">в присутствии конкурсной (аукционной) комиссии по видам товаров, работ, услуг № 3 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>Кириллова О.И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/>
            </w:pPr>
            <w:r>
              <w:rPr/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>Кузнецов А.А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>Чазова Е.К.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rPr/>
      </w:pPr>
      <w:r>
        <w:rPr/>
        <w:t>Наименование – МУЗ «Медсанчасть №9 им.М.А.Тверье»</w:t>
      </w:r>
    </w:p>
    <w:p>
      <w:pPr>
        <w:pStyle w:val="Normal"/>
        <w:rPr/>
      </w:pPr>
      <w:r>
        <w:rPr/>
        <w:t>Руководитель – Падруль М.М.</w:t>
      </w:r>
    </w:p>
    <w:p>
      <w:pPr>
        <w:pStyle w:val="Normal"/>
        <w:rPr/>
      </w:pPr>
      <w:r>
        <w:rPr/>
        <w:t>Адрес – 614990, г.Пермь, ул.Братьев Игнатовых, 2</w:t>
      </w:r>
    </w:p>
    <w:p>
      <w:pPr>
        <w:pStyle w:val="Normal"/>
        <w:rPr/>
      </w:pPr>
      <w:r>
        <w:rPr/>
        <w:t>Телефон – (342) 221-73-61, 221-75-20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«24» сентября 2008 года (Протокол рассмотрения заявок на участие в открытом аукционе № 538А/3/1 от «24» сентября 2008 г.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Лот №2</w:t>
      </w:r>
    </w:p>
    <w:p>
      <w:pPr>
        <w:pStyle w:val="Normal"/>
        <w:rPr/>
      </w:pPr>
      <w:r>
        <w:rPr>
          <w:b/>
        </w:rPr>
        <w:t>Начальная (максимальная) цена контракта (цена лота):</w:t>
      </w:r>
      <w:r>
        <w:rPr>
          <w:sz w:val="22"/>
          <w:szCs w:val="22"/>
        </w:rPr>
        <w:t xml:space="preserve"> 6 250 000,00руб. 00 коп.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312 500, 00руб., что составляет 5 % от начальной (максимальной) цены контракта (цены лота).</w:t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306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дицина Прикамья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14022, г.Пермь, ул. 9 Мая, 2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2, г.Пермь, ул. 9 Мая, 2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медтехника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г.Пермь, ул.Куйбышева, д.4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8, г.Пермь, ул.Свиязева, д.50/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оследнее предложение о цене контракта (цене лота) поступило от участника аукциона ООО «Перммедтехника», адрес места нахождения 614088, г.Пермь, ул.Свиязева, д.50/1,  (карточка № 2) и составило 6 218 750,00 (Шесть миллионов двести восемнадцать тысяч семьсот пятьдесят) рублей 00 копеек. Он признан победителем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последнее предложение о цене контракта (цене лота) не поступало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Лот №5</w:t>
      </w:r>
    </w:p>
    <w:p>
      <w:pPr>
        <w:pStyle w:val="Normal"/>
        <w:rPr/>
      </w:pPr>
      <w:r>
        <w:rPr>
          <w:b/>
        </w:rPr>
        <w:t xml:space="preserve">Начальная (максимальная) цена контракта (цена лота): </w:t>
      </w:r>
      <w:r>
        <w:rPr>
          <w:sz w:val="22"/>
          <w:szCs w:val="22"/>
        </w:rPr>
        <w:t>1 500 000,00руб.00 коп.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75 000,00 рублей, что составляет 5 % от начальной (максимальной) цены контракта (цены лота).</w:t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306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Дельрус-МТ"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97, г.Пермь, ул.Голева, 10б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97, г.Пермь, ул.Голева, 10б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дицинская компания ЮНИКС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07, г.Екатеринбург, ул.Сибирский тракт, 14км, Литер Д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07, Свердловская обл., г.Екатеринбург, Сибирский тракт, 14км, Литер Д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оследнее предложение о цене контракта (цене лота) поступило от участника аукциона ООО «Дельрус-МТ», адрес места нахождения </w:t>
      </w:r>
      <w:r>
        <w:rPr>
          <w:sz w:val="22"/>
          <w:szCs w:val="22"/>
        </w:rPr>
        <w:t>614097, г.Пермь, ул.Голева, 10б</w:t>
      </w:r>
      <w:r>
        <w:rPr/>
        <w:t>,  (карточка № 1) и составило 1 042 500,00 (Один миллион сорок две тысячи пятьсот) рублей 00 копеек. Он признан победителем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Предпоследнее предложение о цене контракта (цене лота) поступило от участника аукциона ООО «Дельрус-МТ», адрес места нахождения </w:t>
      </w:r>
      <w:r>
        <w:rPr>
          <w:sz w:val="22"/>
          <w:szCs w:val="22"/>
        </w:rPr>
        <w:t>614097, г.Пермь, ул.Голева, 10б</w:t>
      </w:r>
      <w:r>
        <w:rPr/>
        <w:t>,  (карточка № 1) и составило 1 065 000,00 (Один миллион шестьдесят пять тысяч) рублей 00 копе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3780"/>
      </w:tblGrid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.И.Кириллов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.А.Кузнецов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Е.К.Чазов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.Л.Миков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1T09:02:00Z</dcterms:created>
  <dc:creator>ump15</dc:creator>
  <dc:description/>
  <cp:keywords/>
  <dc:language>en-US</dc:language>
  <cp:lastModifiedBy>Пользователь</cp:lastModifiedBy>
  <cp:lastPrinted>2007-09-05T15:06:00Z</cp:lastPrinted>
  <dcterms:modified xsi:type="dcterms:W3CDTF">2008-10-01T09:22:00Z</dcterms:modified>
  <cp:revision>3</cp:revision>
  <dc:subject/>
  <dc:title>ПРОТОКОЛ № 01/03-07</dc:title>
</cp:coreProperties>
</file>