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 xml:space="preserve">протокол № 18  </w:t>
        <w:tab/>
        <w:t>р</w:t>
      </w:r>
      <w:r>
        <w:rPr>
          <w:caps w:val="false"/>
          <w:smallCaps w:val="false"/>
          <w:sz w:val="24"/>
        </w:rPr>
        <w:t>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 общестроительные работы по ремонту кровли в МОУ «СОШ № 34</w:t>
      </w:r>
      <w:r>
        <w:rPr>
          <w:b/>
          <w:sz w:val="22"/>
          <w:szCs w:val="22"/>
        </w:rPr>
        <w:t xml:space="preserve">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г. Пермь, ул. Маяковского, 3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«Средняя общеобразовательная  школа № 3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 ок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Литвинова Светлана Викто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рославцева Светла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лентьева Окс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убакина Маргарит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пина Валент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Аранцева Людмил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именование предмета запроса котировок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общестроительные работы по ремонту кровли в МОУ «СОШ № 34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: г. Пермь, ул. Маяковского, 33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9  от 22 сентября  2008 года, размещено на официальном сайте «Администрации города Перми» (адрес в сети Интернет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gorodperm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  <w:r>
        <w:rPr>
          <w:smallCaps/>
          <w:sz w:val="24"/>
          <w:szCs w:val="24"/>
        </w:rPr>
        <w:t>) 22.09.2008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</w:t>
      </w:r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t>500</w:t>
      </w:r>
      <w:r>
        <w:rPr>
          <w:b w:val="false"/>
          <w:bCs/>
          <w:sz w:val="24"/>
          <w:szCs w:val="24"/>
        </w:rPr>
        <w:t xml:space="preserve"> 000</w:t>
      </w:r>
      <w:r>
        <w:rPr>
          <w:b w:val="false"/>
          <w:sz w:val="24"/>
          <w:szCs w:val="24"/>
        </w:rPr>
        <w:t xml:space="preserve"> (пятьсот тысяч)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руб.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00коп</w:t>
      </w:r>
      <w:r>
        <w:rPr>
          <w:b w:val="false"/>
          <w:caps w:val="false"/>
          <w:smallCaps w:val="false"/>
          <w:sz w:val="24"/>
        </w:rPr>
        <w:t xml:space="preserve"> 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средства бюджета</w:t>
      </w:r>
    </w:p>
    <w:p>
      <w:pPr>
        <w:pStyle w:val="Heading1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а) Требования к наличию лицензий: лицензия, разрешающая проведение работ со </w:t>
      </w:r>
      <w:r>
        <w:rPr>
          <w:color w:val="000000"/>
          <w:sz w:val="24"/>
          <w:szCs w:val="24"/>
        </w:rPr>
        <w:t>зданиями и сооружения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с государственным стандартом 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) Место выполнения работ: МОУ «Средняя общеобразовательная школа № 34», г. Пермь, ул. Маяковского, 33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) Срок выполнения работ: 30 календарных дней после заключения контракта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г) 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  <w:sz w:val="24"/>
          <w:szCs w:val="24"/>
        </w:rPr>
        <w:t>10</w:t>
      </w:r>
      <w:r>
        <w:rPr>
          <w:sz w:val="24"/>
          <w:szCs w:val="24"/>
        </w:rPr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Heading1"/>
        <w:numPr>
          <w:ilvl w:val="0"/>
          <w:numId w:val="5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срока подачи котировочных заявок, указанного в извещении о проведении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</w:rPr>
        <w:t>поступило пять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5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№ 19 от 22.09.2008  о проведении запроса котировок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86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86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корпи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ФАСА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8 730,44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вогра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0 000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ворец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4 020,00 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КРОПОЛ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5 000,00 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25.7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корпи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ФАСА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8 730,44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вогра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0 000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ворец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4 020,00 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КРОПОЛ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5 000,00 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8.1. Отклонить котировочную заявку </w:t>
      </w:r>
      <w:r>
        <w:rPr/>
        <w:t>следующих участник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корпио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е указана цена котировочной зая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ФАСАД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дозрительно низкая цена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8.2. Признать котировочные заявки других участников соответствующими требованиям, установленных в извещении о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rPr/>
      </w:pPr>
      <w:r>
        <w:rPr>
          <w:rFonts w:cs="Times New Roman" w:ascii="Times New Roman" w:hAnsi="Times New Roman"/>
          <w:b w:val="false"/>
          <w:sz w:val="24"/>
        </w:rPr>
        <w:t>9. Наиболее низкая цена котировочной заявки предложена участником ООО “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Акрополь»”</w:t>
      </w:r>
      <w:r>
        <w:rPr>
          <w:rFonts w:cs="Times New Roman" w:ascii="Times New Roman" w:hAnsi="Times New Roman"/>
          <w:b w:val="false"/>
          <w:sz w:val="24"/>
        </w:rPr>
        <w:t xml:space="preserve"> и </w:t>
      </w:r>
      <w:r>
        <w:rPr>
          <w:rFonts w:cs="Times New Roman" w:ascii="Times New Roman" w:hAnsi="Times New Roman"/>
          <w:b w:val="false"/>
          <w:sz w:val="24"/>
          <w:szCs w:val="24"/>
        </w:rPr>
        <w:t>составила 425 00,00 рублей</w:t>
      </w:r>
      <w:r>
        <w:rPr>
          <w:rFonts w:cs="Times New Roman" w:ascii="Times New Roman" w:hAnsi="Times New Roman"/>
          <w:b w:val="false"/>
          <w:sz w:val="24"/>
        </w:rPr>
        <w:t xml:space="preserve"> (четыреста двадцать пять тысячи рублей 00 коп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0.1.  Признать победителем в проведении запроса котировок </w:t>
      </w:r>
      <w:r>
        <w:rPr>
          <w:b/>
          <w:sz w:val="24"/>
        </w:rPr>
        <w:t>ООО “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Акрополь ”</w:t>
      </w:r>
      <w:r>
        <w:rPr>
          <w:b/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Юридический адрес: 614025, г. Пермь, ул. Героев Хасана 98,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Фактический адрес: 614022, г. Пермь, ул. Карпинская, 91 А. 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425 00,00 рублей</w:t>
      </w:r>
      <w:r>
        <w:rPr>
          <w:rFonts w:cs="Times New Roman" w:ascii="Times New Roman" w:hAnsi="Times New Roman"/>
          <w:b w:val="false"/>
          <w:sz w:val="24"/>
        </w:rPr>
        <w:t xml:space="preserve"> (четыреста двадцать пять тысячи рублей 00 коп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0.2 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ООО «Новоград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Юридический адрес: 614010, г. Пермь, ул. Героев Хасана, 9а,  тел. 244-76-09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Фактический адрес: 614081, г. Пермь, ул. Кронштадтская, 35,  </w:t>
      </w:r>
    </w:p>
    <w:p>
      <w:pPr>
        <w:pStyle w:val="Heading1"/>
        <w:numPr>
          <w:ilvl w:val="0"/>
          <w:numId w:val="0"/>
        </w:numPr>
        <w:spacing w:before="120" w:after="60"/>
        <w:ind w:left="748" w:hanging="0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430 000,00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рублей (четыреста тридцать тысяч рублей 00 коп)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 xml:space="preserve"> 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>_С.В. Литвинова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        </w:t>
            </w:r>
            <w:r>
              <w:rPr>
                <w:sz w:val="24"/>
                <w:u w:val="single"/>
              </w:rPr>
              <w:t>С.Г. Ярославцева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М.Е. Зубак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О.В. Мелентьева</w:t>
            </w:r>
            <w:r>
              <w:rPr>
                <w:sz w:val="24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В.А. Еп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Л.А. Аранцева</w:t>
            </w:r>
            <w:r>
              <w:rPr>
                <w:sz w:val="24"/>
              </w:rPr>
              <w:t>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</w:rPr>
              <w:t>_________________ _</w:t>
            </w:r>
            <w:r>
              <w:rPr>
                <w:sz w:val="24"/>
                <w:u w:val="single"/>
              </w:rPr>
              <w:t>С.В. Литвинова</w:t>
            </w:r>
            <w:r>
              <w:rPr>
                <w:sz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1 октября  1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caps/>
          <w:sz w:val="2"/>
        </w:rPr>
      </w:pPr>
      <w:r>
        <w:rPr>
          <w:b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4302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30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299"/>
                              <w:gridCol w:w="1417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2392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 (рублей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КРОПОЛЬ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360"/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ответств.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25 000,00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воград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709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ответств.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0 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ворец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34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ответств.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84 020,00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корпион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uto" w:line="360"/>
                                    <w:ind w:left="0" w:right="-131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е соответст.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тклон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ФАСАД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85" w:leader="none"/>
                                    </w:tabs>
                                    <w:spacing w:lineRule="auto" w:line="360"/>
                                    <w:ind w:left="0"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дозрительно низкая це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8 730,4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тклони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38.8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299"/>
                        <w:gridCol w:w="1417"/>
                        <w:gridCol w:w="2410"/>
                      </w:tblGrid>
                      <w:tr>
                        <w:trPr>
                          <w:tblHeader w:val="true"/>
                          <w:trHeight w:val="2392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 (рублей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КРОПОЛЬ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  <w:t>Соответств.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25 000,00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Новоград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709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Соответств.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0 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ворец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34"/>
                              <w:jc w:val="both"/>
                              <w:rPr/>
                            </w:pPr>
                            <w:r>
                              <w:rPr/>
                              <w:t>Соответств.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84 020,00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корпион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left="0" w:right="-131" w:hanging="0"/>
                              <w:jc w:val="left"/>
                              <w:rPr/>
                            </w:pPr>
                            <w:r>
                              <w:rPr/>
                              <w:t>Не соответст.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Отклонит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ФАСАД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85" w:leader="none"/>
                              </w:tabs>
                              <w:spacing w:lineRule="auto" w:line="360"/>
                              <w:ind w:left="0" w:right="-108" w:hanging="0"/>
                              <w:jc w:val="left"/>
                              <w:rPr/>
                            </w:pPr>
                            <w:r>
                              <w:rPr/>
                              <w:t>подозрительно низкая це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8 730,4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Отклони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</w:t>
            </w:r>
            <w:r>
              <w:rPr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С.В. Литв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</w:rPr>
              <w:t>_____________                С.Г. Ярослав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</w:rPr>
              <w:t>_________________           М.Е. Зуба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_________________            О.В. Мелент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        В.А. Еп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        Л.А. Аранцева                  </w:t>
            </w: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       С.В. Литв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02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37:00Z</dcterms:created>
  <dc:creator>Институт госзакупок РАГС</dc:creator>
  <dc:description/>
  <dc:language>en-US</dc:language>
  <cp:lastModifiedBy>ump19</cp:lastModifiedBy>
  <cp:lastPrinted>2008-10-02T10:53:00Z</cp:lastPrinted>
  <dcterms:modified xsi:type="dcterms:W3CDTF">2008-10-02T04:54:00Z</dcterms:modified>
  <cp:revision>3</cp:revision>
  <dc:subject/>
  <dc:title>ПРОТОКОЛ ОЦЕНКИ И СОПОСТАВЛЕНИЯ ЗАЯВОК НА УЧАСТИЕ В КОНКУРСЕ </dc:title>
</cp:coreProperties>
</file>