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8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выполнение текущего ремонта в муниципальных образовательных учреждениях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              «---» _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Гимназии № 10, именуемое в дальнейшем “Заказчик”, в лице директора И.В. Груздевой действующего на основании Устава с одной стороны, и ____________________, именуемое в дальнейшем “Подрядчик”, в лице директора 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 от "___" _____  2008), Подрядчик обязуется выполнить по заданию Заказчика, а Заказчик обязуется принять и оплатить работы  по  установке противопожарных дверей  по адресу: пр. Парковый, 27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локальный сметный расч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 _____________  2008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_____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 Стоимость работ, подлежащих выполнению, формируется на основании котировочной заявки Подрядчика, признанного победителем конкурса и составляет  </w:t>
      </w:r>
      <w:r>
        <w:rPr>
          <w:b/>
          <w:sz w:val="20"/>
          <w:szCs w:val="20"/>
        </w:rPr>
        <w:t xml:space="preserve"> рублей 00 копеек</w:t>
      </w:r>
      <w:r>
        <w:rPr>
          <w:sz w:val="20"/>
          <w:szCs w:val="20"/>
        </w:rPr>
        <w:t xml:space="preserve">  (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Учреждение обязано:</w:t>
      </w:r>
    </w:p>
    <w:p>
      <w:pPr>
        <w:pStyle w:val="Normal"/>
        <w:jc w:val="both"/>
        <w:rPr/>
      </w:pPr>
      <w:r>
        <w:rPr>
          <w:sz w:val="20"/>
          <w:szCs w:val="20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/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 Заказчика Груздева Ирина Викторовна тел.8 (342) 222 06 3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№10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одлесная,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3005256/5903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й области (ДФ города, МОУ «Гимназия №10» л/счет 0293030024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40204810300000000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И.В. Грузд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Н/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41:00Z</dcterms:created>
  <dc:creator>Root</dc:creator>
  <dc:description/>
  <dc:language>en-US</dc:language>
  <cp:lastModifiedBy>Root</cp:lastModifiedBy>
  <cp:lastPrinted>2008-08-15T15:07:00Z</cp:lastPrinted>
  <dcterms:modified xsi:type="dcterms:W3CDTF">2008-09-30T09:58:00Z</dcterms:modified>
  <cp:revision>7</cp:revision>
  <dc:subject/>
  <dc:title>Муниципальный Контракт № 6</dc:title>
</cp:coreProperties>
</file>