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67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</w:t>
      </w:r>
      <w:r>
        <w:rPr/>
        <w:t>Медицинское   оборудова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</w:t>
      </w:r>
      <w:r>
        <w:rPr/>
        <w:t>(</w:t>
      </w:r>
      <w:r>
        <w:rPr>
          <w:sz w:val="22"/>
          <w:szCs w:val="22"/>
          <w:u w:val="single"/>
        </w:rPr>
        <w:t>Датчик секторный фазированный</w:t>
      </w:r>
      <w:r>
        <w:rPr/>
        <w:t>)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2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. доктора Ф.Х.Граля  </w:t>
      </w:r>
    </w:p>
    <w:p>
      <w:pPr>
        <w:pStyle w:val="Normal"/>
        <w:rPr/>
      </w:pPr>
      <w:r>
        <w:rPr/>
        <w:t>Извещение № 67 от 24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Источник финансирования: за счет средств пилотного проекта способом запроса  котировок на право заключения договора на поставку медицинского оборудовани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  220 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.</w:t>
      </w:r>
      <w:r>
        <w:rPr>
          <w:u w:val="single"/>
        </w:rPr>
        <w:t xml:space="preserve"> все поставляемые товары должны иметь  сертификат качества, (сертификат качества должен быть предоставлен с товаром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регистрационное удостоверение)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Поставка в течение  3 -х дней с момента  подписания 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руб.</w:t>
      </w:r>
    </w:p>
    <w:p>
      <w:pPr>
        <w:pStyle w:val="Normal"/>
        <w:rPr/>
      </w:pPr>
      <w:r>
        <w:rPr/>
        <w:t>ООО «Ликом»                                                                  1                               220 000,00</w:t>
      </w:r>
    </w:p>
    <w:p>
      <w:pPr>
        <w:pStyle w:val="Normal"/>
        <w:rPr/>
      </w:pPr>
      <w:r>
        <w:rPr/>
        <w:t>ООО «Паритет-Центр»                                                   2                               220 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в соответствии с ч.2 ст.47 Федерального закона от 21.07.2005 г. №94-ФЗ, комиссия приняла следующее решение: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Ликом», заявка которого соответствует всем  установленным  в  извещении  требованиям и  поступила ранее котировочной заявки другого участника размещения заказа. Заключить муниципальный контракт с  ООО «Ликом»   на поставку медицинского оборудования на сумму - 220 000,00 (двести двадцать тысяч руб. 00 коп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торой номер по условиям исполнения контракта присвоить ООО «Паритет-Центр» с ценой котировочной заявки – 220 000,00 (двести двадцать тысяч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6:00Z</dcterms:created>
  <dc:creator>маткина</dc:creator>
  <dc:description/>
  <dc:language>en-US</dc:language>
  <cp:lastModifiedBy>маткина</cp:lastModifiedBy>
  <dcterms:modified xsi:type="dcterms:W3CDTF">2008-10-02T04:29:00Z</dcterms:modified>
  <cp:revision>10</cp:revision>
  <dc:subject/>
  <dc:title/>
</cp:coreProperties>
</file>