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/>
          <w:sz w:val="20"/>
        </w:rPr>
        <w:t>на закупку услуги «Запись пациентов на приём»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rPr/>
      </w:pPr>
      <w:r>
        <w:rPr>
          <w:sz w:val="24"/>
        </w:rPr>
        <w:t>02 октября 2008г.                                          г.Пермь                 №1(ЗК_73-09/08-запись пац. на приём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5. Чижова Ю.Н.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6. Яркова С.А.                                   –  секретарь                        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/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а «Запись пациентов на приём»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Максимальная цена контракта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495 100</w:t>
      </w:r>
      <w:r>
        <w:rPr>
          <w:sz w:val="24"/>
        </w:rPr>
        <w:t xml:space="preserve"> рублей.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ства Обязательного Медицинского Страхования.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анс в размере 30% ежемесячно в срок до 10 числа  текущего месяца,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й расчет ежемесячно в течение 5 банковских дней с момента предоставления счёта фактуры и акта выполненных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/>
      </w:pPr>
      <w:r>
        <w:rPr>
          <w:sz w:val="24"/>
          <w:szCs w:val="24"/>
        </w:rPr>
        <w:t>- Период оказания услуги: с момента заключения контракта  по 31.12.2008г.</w:t>
      </w:r>
    </w:p>
    <w:p>
      <w:pPr>
        <w:pStyle w:val="Normal"/>
        <w:rPr/>
      </w:pPr>
      <w:r>
        <w:rPr>
          <w:sz w:val="24"/>
          <w:szCs w:val="24"/>
        </w:rPr>
        <w:t xml:space="preserve">- Цена предлагаемой услуги является неизменной на время действия муниципального контракта, должна включать в себя все налоги, сборы и прочие расходы. </w:t>
      </w:r>
    </w:p>
    <w:p>
      <w:pPr>
        <w:pStyle w:val="Normal"/>
        <w:jc w:val="both"/>
        <w:rPr/>
      </w:pPr>
      <w:r>
        <w:rPr>
          <w:sz w:val="24"/>
          <w:szCs w:val="24"/>
        </w:rPr>
        <w:t>- Место оказания услуги: собственная территория Исполнителя</w:t>
      </w:r>
    </w:p>
    <w:p>
      <w:pPr>
        <w:pStyle w:val="Heading"/>
        <w:jc w:val="both"/>
        <w:rPr/>
      </w:pPr>
      <w:r>
        <w:rPr/>
        <w:t xml:space="preserve">- </w:t>
      </w:r>
      <w:r>
        <w:rPr>
          <w:b w:val="false"/>
        </w:rPr>
        <w:t>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</w:t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 ЗК_73-09/08-запись пац. на приё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 73-09/08-запись пац. на приём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Центр обработки данных» г.Пермь, бульвар Гагарина, 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6.09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6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95 00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«СВАН»                                              г.Пермь, бульвар Гагарина, 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9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 100, 00</w:t>
            </w:r>
          </w:p>
        </w:tc>
      </w:tr>
    </w:tbl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7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тклонить котировочные заявки следующих участников размещения заказ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595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 откло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СВАН»                                 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тировочная заявка не соответствует требованиям Заказчика (период оказания услуг не соответствует требованиям Заказчика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Центр обработки данных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знать победителем в проведении запроса котировок ООО «Центр обработки данных» (г.Пермь, бульвар Гагарина, 36), подавшего котировочную заявку, которая отвечает всем требованиям, установленным в извещении о проведении запроса котиров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ушуева Е.Н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tun</cp:lastModifiedBy>
  <cp:lastPrinted>2008-10-02T10:26:00Z</cp:lastPrinted>
  <dcterms:modified xsi:type="dcterms:W3CDTF">2008-10-02T04:27:00Z</dcterms:modified>
  <cp:revision>85</cp:revision>
  <dc:subject/>
  <dc:title/>
</cp:coreProperties>
</file>