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тех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точнения комплектации и технических характеристик оргтехники обратится в  МОУ «СОШ № 32» г. Перми по адресу  ул. Советская, 102а </w:t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5808"/>
        <w:gridCol w:w="1068"/>
      </w:tblGrid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-во</w:t>
            </w:r>
          </w:p>
        </w:tc>
      </w:tr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т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пировальная маши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н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утбу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 в сбор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верное оборудование в комплекте(Шкаф, 33</w:t>
            </w: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 xml:space="preserve">, Серверы, контроллеры </w:t>
            </w:r>
            <w:r>
              <w:rPr>
                <w:sz w:val="27"/>
                <w:szCs w:val="27"/>
                <w:lang w:val="en-US"/>
              </w:rPr>
              <w:t>RAID</w:t>
            </w:r>
            <w:r>
              <w:rPr>
                <w:sz w:val="27"/>
                <w:szCs w:val="27"/>
              </w:rPr>
              <w:t>-5, маршрутизатор, коммутатор, источник бесперебойного питани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34:00Z</dcterms:created>
  <dc:creator>Artem</dc:creator>
  <dc:description/>
  <cp:keywords/>
  <dc:language>en-US</dc:language>
  <cp:lastModifiedBy>Artem</cp:lastModifiedBy>
  <dcterms:modified xsi:type="dcterms:W3CDTF">2008-10-01T12:13:00Z</dcterms:modified>
  <cp:revision>5</cp:revision>
  <dc:subject/>
  <dc:title/>
</cp:coreProperties>
</file>