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 поставку лабораторного оборудования для кабинетов химии, физики и биологии</w:t>
      </w:r>
      <w:r>
        <w:rPr>
          <w:sz w:val="22"/>
          <w:szCs w:val="22"/>
        </w:rPr>
        <w:t xml:space="preserve">  </w:t>
      </w:r>
      <w:r>
        <w:rPr>
          <w:b/>
        </w:rPr>
        <w:t>МОУ «СОШ № 32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2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Арапова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ставка лабораторного оборудования для кабинетов химии, физики и биологии  МОУ «СОШ № 32» г.Перми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23 сентября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3 сентября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210 44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32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ий учебный коллекто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2 34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азакова Екате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8 843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АО «МЕДИ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6 520,7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3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ий учебный коллекто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2 34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Казакова Екатери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8 843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АО «МЕДИ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6 520,7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Пермский учебный коллектор» </w:t>
      </w:r>
      <w:r>
        <w:rPr>
          <w:sz w:val="24"/>
          <w:szCs w:val="24"/>
        </w:rPr>
        <w:t xml:space="preserve">614036, г.Пермь, ул. Нефтяников, 50,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226-50-09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192 340,00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Арап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Лобова</cp:lastModifiedBy>
  <cp:lastPrinted>2008-10-01T12:53:00Z</cp:lastPrinted>
  <dcterms:modified xsi:type="dcterms:W3CDTF">2008-10-01T06:54:00Z</dcterms:modified>
  <cp:revision>61</cp:revision>
  <dc:subject/>
  <dc:title>ПРОТОКОЛ ОЦЕНКИ И СОПОСТАВЛЕНИЯ ЗАЯВОК НА УЧАСТИЕ В КОНКУРСЕ </dc:title>
</cp:coreProperties>
</file>