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2 от 02 октября 200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 на приобретение мебели для                     муниципального бюджет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лагоустройство Орджоникидзев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казчик: Муниципальное бюджетное учреждение «Благоустройство Орджоникидзевского района», 614038, г. Пермь, ул. Веденеева, 86а, контактный телефон 263-49-51, предусматривает осуществить за счет средств городского бюджета закупку мебели способом запроса котировк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ксимальная цена контракта 212495 рублей (включая все расходы, уплату налогов, сборов и других обязательных платеже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ебования к поставке товара, приведены в приложении №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оставки товара: в течении 10 дней с момента заключения контра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поставки товара по адресу: г. Пермь, ул. Веденеева, 86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ировочную заявку следует подать до 18:00 часов местного времени 08 октября 2008г. по адресу: г. Пермь, ул. Щербакова, 24, кабинет 312, (режим работы: понедельник – четверг с 9:00 до 18:00 часов, пятница с 9:00 до 17:00 часов, обед с 12:00 до 13:00). Заявки, представленные после 18:00 часов 08 октября 2008 г., к рассмотрению не принимаю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тировочной комиссии по рассмотрению заявок состоится 09 октября 2008г. 9:00 по адресу: г. Пермь, ул. Щербакова, 24, кабинет 31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подписания муниципального контракта с победителем не ранее чем через 5 дней со дня размещения на официальном сайте «Администрация города Перм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лата оказанных услуг будет произведена в течении 10 (Десяти) банковских дней с момента предъявления заказчику следующих документов: счет, счет – фак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Форма котировочной заявки и проект муниципального контракта прилага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ложения:</w:t>
      </w:r>
      <w:r>
        <w:rPr>
          <w:sz w:val="28"/>
          <w:szCs w:val="28"/>
        </w:rPr>
        <w:t xml:space="preserve"> 1) требования к оказанию услуг;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2) форма котировочной заявки;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3) проект муниципального контракта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Директор МБУ «Благоустройство </w:t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sz w:val="28"/>
          <w:szCs w:val="28"/>
        </w:rPr>
        <w:t>Орджоникидзевского района»                                                                    Г.И. Безносов</w:t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7:01:00Z</dcterms:created>
  <dc:creator>new</dc:creator>
  <dc:description/>
  <cp:keywords/>
  <dc:language>en-US</dc:language>
  <cp:lastModifiedBy>new</cp:lastModifiedBy>
  <cp:lastPrinted>2008-10-01T10:30:00Z</cp:lastPrinted>
  <dcterms:modified xsi:type="dcterms:W3CDTF">2008-10-01T04:32:00Z</dcterms:modified>
  <cp:revision>42</cp:revision>
  <dc:subject/>
  <dc:title/>
</cp:coreProperties>
</file>