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3862444"/>
      <w:bookmarkStart w:id="1" w:name="_1283851935"/>
      <w:bookmarkStart w:id="2" w:name="_1283851818"/>
      <w:bookmarkStart w:id="3" w:name="_1283851814"/>
      <w:bookmarkStart w:id="4" w:name="_1283851759"/>
      <w:bookmarkStart w:id="5" w:name="_1283851348"/>
      <w:bookmarkStart w:id="6" w:name="_1283851270"/>
      <w:bookmarkStart w:id="7" w:name="_1283774180"/>
      <w:bookmarkStart w:id="8" w:name="_1283770378"/>
      <w:bookmarkStart w:id="9" w:name="_1283770266"/>
      <w:bookmarkStart w:id="10" w:name="_1283756006"/>
      <w:bookmarkStart w:id="11" w:name="_1283695657"/>
      <w:bookmarkStart w:id="12" w:name="_1283667678"/>
      <w:bookmarkStart w:id="13" w:name="_1266393520"/>
      <w:bookmarkStart w:id="14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921" w:dyaOrig="12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31.3pt" filled="f" o:ole="">
            <v:imagedata r:id="rId3" o:title=""/>
          </v:shape>
          <o:OLEObject Type="Embed" ProgID="Word.Document.12" ShapeID="ole_rId2" DrawAspect="Content" ObjectID="_10260114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4:00Z</dcterms:created>
  <dc:creator>zvereva</dc:creator>
  <dc:description/>
  <cp:keywords/>
  <dc:language>en-US</dc:language>
  <cp:lastModifiedBy>new</cp:lastModifiedBy>
  <dcterms:modified xsi:type="dcterms:W3CDTF">2008-09-25T09:44:00Z</dcterms:modified>
  <cp:revision>24</cp:revision>
  <dc:subject/>
  <dc:title> </dc:title>
</cp:coreProperties>
</file>