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 от 02 октяб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услуги по аренде легкового автомобиля для муниципального бюджет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Орджоникидз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азчик: Муниципальное бюджетное учреждение «Благоустройство Орджоникидзевского района», 614038, г. Пермь, ул. Веденеева, 86а, контактный телефон 263-49-51, предусматривает закупить способом запроса котировки услуги по аренде легкового автомобиля класса не ниже ВАЗ-2110 год выпуска не ранее 2005 года с водителем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цена контракта 264000 рублей (включая все расходы, уплату налогов, сборов и других обязательных платеж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оказанию услуг, приведены в приложении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оказания услуг: в рабочие дни с 01.11.2008г. по 31.12.2008г. в выходные и праздничные дни – по согласованию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 товара по адресу: г. Пермь, ул. Веденеева, 86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ую заявку следует подать до 17:00 часов местного времени 10 октября 2008г. по адресу: г. Пермь, ул. Щербакова, 24, кабинет 312, (режим работы: понедельник – четверг с 9:00 до 18:00 часов, пятница с 9:00 до 17:00 часов, обед с 12:00 до 13:00). Заявки, представленные после 17:00 часов 10 октября 2008 г., к рассмотрению не приним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тировочной комиссии по рассмотрению заявок состоится 13 октября 2008г. 9:00 по адресу: г. Пермь, ул. Щербакова, 24, кабинет 3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дписания муниципального контракта с победителем не ранее чем через 5 дней со дня размещения на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а оказанных услуг будет произведена в течении 10 (Десяти) банковских дней с момента предъявления заказчику следующих документов: счет, счет – фа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Форма котировочной заявки и проект муниципального контракта прилаг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я:</w:t>
      </w:r>
      <w:r>
        <w:rPr>
          <w:sz w:val="28"/>
          <w:szCs w:val="28"/>
        </w:rPr>
        <w:t xml:space="preserve"> 1) требования к оказанию услуг;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) форма котировочной заявки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 проект муниципального контракта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Директор МБУ «Благоустройство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Орджоникидзевского района»                                                                    Г.И. Безносов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01:00Z</dcterms:created>
  <dc:creator>new</dc:creator>
  <dc:description/>
  <cp:keywords/>
  <dc:language>en-US</dc:language>
  <cp:lastModifiedBy>new</cp:lastModifiedBy>
  <cp:lastPrinted>2008-10-01T10:36:00Z</cp:lastPrinted>
  <dcterms:modified xsi:type="dcterms:W3CDTF">2008-10-01T04:36:00Z</dcterms:modified>
  <cp:revision>54</cp:revision>
  <dc:subject/>
  <dc:title/>
</cp:coreProperties>
</file>