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4 от 02октября 200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 на выполнение работ по текущему ремонту помещений здания расположенного по адресу: г. Пермь, ул. Веденеева, 86а для                  муниципального бюджет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лагоустройство Орджоникидзев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казчик: Муниципальное бюджетное учреждение «Благоустройство Орджоникидзевского района», 614038, г. Пермь, ул. Веденеева, 86а, контактный телефон 263-49-51, предусматривает осуществить за счет средств городского бюджета закупку услуг на выполнение работ по текущему ремонту помещений здания в соответствии с  ведомостью объемов работ(приложение 2) способом запроса котировок цен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ксимальная цена контракта 490000 руб. (включая все расходы на выполнение предусмотренных работ, стоимость материалов, расходов на вывоз мусора, транспортные расходы, уплату налогов, сборов, страхование и других обязательных платеже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- Работы должны быть произведены в соответствии с ГОСТами, СНиПами, СанПиНами, ППБ. Наличие лицензии на проведение соответствующих видов работ и сертификатов на оборудование и материалы обязательно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арантийный срок на выполненные работы должен составлять не менее 12 месяце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рок оказания услуг: начало работ с момента заключения муниципального контракта, окончание работ не позднее 10ноября 2008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сто оказание услуг по адресу: г. Пермь, ул. Веденеева, 86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ировочную заявку следует подать до 18:00 часов местного времени 09 октября 2008г. по адресу: г. Пермь, ул. Щербакова, 24, кабинет 312, (режим работы: понедельник – четверг с 9:00 до 18:00 часов, пятница с 9:00 до 17:00 часов, обед с 12:00 до 13:00). Заявки, представленные после 18:00 часов 09 октября 2008 г., к рассмотрению не принимают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тировочной комиссии по рассмотрению заявок состоится 10 октября 2008г. 9:00 по адресу: г. Пермь, ул. Щербакова, 24, кабинет 31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подписания муниципального контракта с победителем- не ранее чем через 5 дней со дня размещения на официальном сайте «Администрация города Перм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лата оказанных услуг будет произведена в 2 этапа - авансовый платеж 30% от цены контракта в течение10(десяти) банковских дней со дня подписания муниципального контракта, окончательный расход за оказанные услуги- не позднее 5(пяти) банковских дней безналичным перечислением денежных средств на расчетный счет подрядчика после подписания сторонами акта выполненных работ КС-2 и справки КС-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Форма котировочной заявки и проект муниципального контракта прилагае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ind w:left="360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ложение:</w:t>
      </w:r>
      <w:r>
        <w:rPr>
          <w:sz w:val="28"/>
          <w:szCs w:val="28"/>
        </w:rPr>
        <w:t xml:space="preserve">  1. Форма котировочной заявки;</w:t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2. Ведомость объемов работ;</w:t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3. Проект муниципального контракта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Директор МБУ «Благоустройство </w:t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>Орджоникидзевского района»                                                                    Г.И. Безносов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9:06:00Z</dcterms:created>
  <dc:creator>new</dc:creator>
  <dc:description/>
  <cp:keywords/>
  <dc:language>en-US</dc:language>
  <cp:lastModifiedBy>new</cp:lastModifiedBy>
  <cp:lastPrinted>2008-10-01T15:24:00Z</cp:lastPrinted>
  <dcterms:modified xsi:type="dcterms:W3CDTF">2008-10-01T09:26:00Z</dcterms:modified>
  <cp:revision>9</cp:revision>
  <dc:subject/>
  <dc:title>Извещение № 1 от 29 сентября 2008 года</dc:title>
</cp:coreProperties>
</file>