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6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емонтных работ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(Противопожарные мероприятия)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октября 2008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емонтных работ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(Противопожарные мероприятия)</w:t>
      </w:r>
    </w:p>
    <w:p>
      <w:pPr>
        <w:pStyle w:val="Normal"/>
        <w:ind w:left="354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 ремонт на путях  эвакуации- филиал поликлиники № 1 МУЗ «Городская клиническая больница № 6» по адресу: г.Пермь, ул.Гашкова,41 «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 ремонт на путях  эвакуации - филиал поликлиники № 2 МУЗ «Городская клиническая больница № 6» по адресу: г. Пермь, ул. Крупской,57 «А»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3: ремонт на путях  эвакуации – противотуберкулезное отделение стационара МУЗ «Городская клиническая больница № 6» по адресу: г.Пермь, ул. Металлистов,9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389 600,00 (Триста восемьдесят девять тысяч шестьсот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 - 685 600,00 (Шестьсот восемьдесят пять тысяч шестьсот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 - 446 185,00  ( Четыреста сорок шесть тысяч сто восемьдесят пять 00 коп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а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90 Пермский край г. Красновишерск ул.К.Маркса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а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90 Пермский край г. Красновишерск ул.К.Маркса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а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90 Пермский край г. Красновишерск ул.К.Маркса,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т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1,№2,№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ump19</cp:lastModifiedBy>
  <cp:lastPrinted>2008-10-02T12:05:00Z</cp:lastPrinted>
  <dcterms:modified xsi:type="dcterms:W3CDTF">2008-10-02T06:07:00Z</dcterms:modified>
  <cp:revision>13</cp:revision>
  <dc:subject/>
  <dc:title>ПРОТОКОЛ № 01/03-07</dc:title>
</cp:coreProperties>
</file>