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  «___»___________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Заказчик» с одной стороны, и _________________________________________________________,</w:t>
      </w:r>
      <w:r>
        <w:rPr>
          <w:color w:val="000000"/>
          <w:spacing w:val="6"/>
          <w:szCs w:val="24"/>
        </w:rPr>
        <w:t xml:space="preserve">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</w:t>
      </w:r>
      <w:r>
        <w:rPr>
          <w:szCs w:val="24"/>
        </w:rPr>
        <w:t>, действующего на основании ______________________________________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дрядчик обязуется в обусловленный настоящим контрактом срок выполнить общестроительные работы правобережной подстанции муниципального учреждения «Пермская городская служба спасения» по адресу: г. Пермь, ул. Докучаева, 27-г, согласно ведомости объемов работ, и предоставить Заказчику при заключении настоящего контракта локальный сметный расчет (Приложение № 1), который будет являть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 от «___» 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дряд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выполнить работы в соответствии с ведомостью объемов работ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Заказ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выполненные рабо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работ по настоящему контракту составляет</w:t>
      </w:r>
      <w:r>
        <w:rPr>
          <w:sz w:val="24"/>
          <w:szCs w:val="24"/>
        </w:rPr>
        <w:t xml:space="preserve"> 456 772,00 (Четыреста пятьдесят шесть тысяч семьсот семьдесят два) рубля, 00 копеек, в т.ч. НДС – 18%  69 677,09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Заказчик предусматривает авансирование работ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3.3. При выполнении работ по настоящему контракту оплата товара производится по ценам     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4. Оплата при выполнении работ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дрядчика авансовым платежом в размере 30%. Окончательный расчет за фактически выполненные работы производится в течение 10 (десяти) банковских дней после подписания Заказчиком акта выполненных работ (формы КС-2, КС-3), счетов-фактур, актов приемки-сдачи объекта.</w:t>
      </w:r>
    </w:p>
    <w:p>
      <w:pPr>
        <w:pStyle w:val="Normal"/>
        <w:ind w:left="360" w:hanging="0"/>
        <w:jc w:val="both"/>
        <w:rPr/>
      </w:pPr>
      <w:r>
        <w:rPr/>
        <w:t>3.5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работ включены: транспортные расходы, затраты на страхование, налоги, таможенные пошлины, сборы и другие обязательные платежи, которые несёт Подрядч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  ВЫПОЛНЕНИЯ  РАБОТ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>4.2. Срок выполнения работ в течение 30 рабочих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4.3. Работы считаются выполненными и принятыми Заказчиком с момента подписания акта приемки-сдачи объекта и акта выполненных работ (формы КС-2 и КС-3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5. ПОРЯДОК  ВЫПОЛНЕНИЯ  РАБ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ядчик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. Выполняет работы в соответствии с ведомостью объемов работ и условиями настоящего     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2. Предоставляет сертификаты соответствия и образцы материалов на согласование Заказчику до начала производства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3. Согласовывает с Заказчиком персонал, занятый на данном объекте и автотранспорт, необходимый Исполнителю для выполнения работ, указанных в п. 1.1. настоящего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4. Ведет журнал производства работ с момента начала работ и до их завершения, предоставляет его в любое время по требованию Заказчи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5. Подтверждает выполнение скрытых работ актами на скрытые работы. Скрытые работы сдаются Заказчику по мере их готовности. В случае выполнения скрытых работ без приемки Заказчиком, Подрядчик по требованию Заказчика вскрывает любую часть выполненных работ, а затем восстанавливает ее за свой сч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6. Устанавливает требуемый Заказчиком режим входа и выхода на объек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7. Обеспечивает выполнение на объекте необходимых мероприятий по технике безопасности,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8. Осуществляет уборку объекта и вывозку мусора в период выполнения работ и по их окончании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9. В день сдачи объекта в эксплуатацию передает Заказчику  один комплект исполнительной документации (схемы, протоколы измерений, акты на скрытые работы и т.д.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0. В случае обнаружения работ, не предусмотренных ведомостью объемов работ, но необходимых для исполнения условий настоящего контракта, письменно уведомляет Заказчика. До получения письменного согласия Заказчика, Подрядчик не вправе выполнять дополнительные работы. В противном случае подрядчик лишается права требовать от Заказчика оплаты этих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1. Своевременно и за свой счет устраняет недостатки и дефекты, выявленные в процессе выполнения работ, при приемке и в период гарантийной эксплуатации. Срок устранения согласовывается с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12.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.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6. ОТВЕТСТВЕННОСТЬ  СТОРОН</w:t>
      </w:r>
    </w:p>
    <w:p>
      <w:pPr>
        <w:pStyle w:val="Normal"/>
        <w:ind w:left="360" w:hanging="0"/>
        <w:jc w:val="both"/>
        <w:rPr/>
      </w:pPr>
      <w:r>
        <w:rPr/>
        <w:t>6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6.2. В случае  просрочки исполнения, неисполнения или ненадлежащего выполнения Подрядчиком обязательств, предусмотренных контрактом, Заказчик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6.3. В случае возникновения обстоятельств, препятствующих выполнению работ в установленный срок, Подрядчик обязан до истечения срока выполнения работ в письменной форме уведомить об этом Заказчика. Новый срок выполнения работ определяется Заказчиком в одностороннем порядке, о чем Подрядчик уведомляется письменно. </w:t>
      </w:r>
    </w:p>
    <w:p>
      <w:pPr>
        <w:pStyle w:val="Normal"/>
        <w:ind w:left="360" w:hanging="0"/>
        <w:jc w:val="both"/>
        <w:rPr/>
      </w:pPr>
      <w:r>
        <w:rPr/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6.5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КАЧЕСТВО  ВЫПОЛНЯЕМЫХ  РАБОТ И ГАРАНТИЙНЫЕ ОБЯЗА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1. Качество выполнения всех работ должно соответствовать действующим нормам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7.2. Строительные материалы, оборудование, комплектующие изделия, конструкции и системы, применяемые Подрядчиком, должны соответствовать государственным стандартам, техническим условиям, сертификатам, иметь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3. Гарантийный срок на выполненные работы составляет 24 месяца с даты подписания акта      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выполненных работ. Срок гарантии продлевается на время, в течение которого эксплуатация   результатов работ не производилась по причине выявленных в период эксплуатации недостатков и  дефектов, возникших по вине Подрядчика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8. ФОРС-МАЖОРНЫЕ ОБСТОЯ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8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9.  ПОРЯДОК УРЕГУЛИРОВАНИЯ СПОР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9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 ВСТУПЛЕНИЕ МУНИЦИПАЛЬНОГО КОНТРАКТА В СИЛУ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10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10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1. ЗАКЛЮЧИТЕЛЬНЫЕ ПОЛОЖЕНИЯ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11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11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11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2. ЮРИДИЧЕСКИЕ АДРЕСА И БАНКОВСКИЕ РЕКВИЗИТЫ СТОРОН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3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1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 _________________________________ в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ИНН ________________, КПП 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казчик                                                                        Подрядч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___________________/А.Н.Тихомиров/                      </w:t>
      </w:r>
      <w:r>
        <w:rPr>
          <w:b/>
        </w:rPr>
        <w:t>_______________________/</w:t>
      </w:r>
      <w:r>
        <w:rPr/>
        <w:t>_______________</w:t>
      </w:r>
      <w:r>
        <w:rPr>
          <w:b/>
        </w:rPr>
        <w:t>/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5:00Z</dcterms:created>
  <dc:creator>*</dc:creator>
  <dc:description/>
  <cp:keywords/>
  <dc:language>en-US</dc:language>
  <cp:lastModifiedBy>Экономист</cp:lastModifiedBy>
  <cp:lastPrinted>2008-02-28T10:35:00Z</cp:lastPrinted>
  <dcterms:modified xsi:type="dcterms:W3CDTF">2003-03-10T01:34:00Z</dcterms:modified>
  <cp:revision>44</cp:revision>
  <dc:subject/>
  <dc:title>  ЗАПРОС КОТИРОВОК</dc:title>
</cp:coreProperties>
</file>