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Извещение о проведении запроса котировок 14 – 09/08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Normal"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925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общестроительных работ правобережной подстанции муниципального учреждения «Пермская городская служба спасения» по адресу: г. Пермь,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 Докучаева, 27-г 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родской бюджет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6772,00 рублей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выполнения работ 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Дзержинский район,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 Докучаева, 27-г   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 рабочих дней с момента подписания контракта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накладных расходов,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тоимость работ должны быть включены транспортные расходы, затраты на страхование, уплату налогов, таможенных пошлин, сборов и другие обязательные платежи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14064,г. Пермь, ул. Героев Хасана, 31, 2 эт.   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письменной форме (оригинал) 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 09:30ч. 14.10.2008г.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условия оплаты выполнения работ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производится по безналичной форме авансовым платежом в размере 30%. Окончательный расчет за выполненные работы производится в течение 10 (десяти) банковских дней с момента подписания акта выполненных работ (форм КС-2, КС-3),акта приемки-сдачи объекта на основании счета-фактуры путем перечисления денежных средств на расчетный счет подрядчика 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5 дней и не позднее 20 дней со дня размещения протокола рассмотрения и оценки котировочных заявок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gorodperm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Courier New" w:ascii="Courier New" w:hAnsi="Courier New"/>
                <w:sz w:val="18"/>
                <w:szCs w:val="18"/>
              </w:rPr>
              <w:t>). При заключении контракта победитель предоставляет заказчику локальный сметный расчет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 «Пермская городская служба спасения»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4, г. Пермь, ул. Героев Хасана,31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ерепанова Ольга Сергеевна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8-03-01, 268-03-04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-mail: krik@permonline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 – 1 лис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Ведомость объемов работ – 1 лис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 xml:space="preserve">Проект муниципального контракта – 4 лист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7:12:00Z</dcterms:created>
  <dc:creator>Нода А.С.</dc:creator>
  <dc:description/>
  <cp:keywords/>
  <dc:language>en-US</dc:language>
  <cp:lastModifiedBy>Экономист</cp:lastModifiedBy>
  <cp:lastPrinted>2008-02-13T14:57:00Z</cp:lastPrinted>
  <dcterms:modified xsi:type="dcterms:W3CDTF">2003-03-10T01:54:00Z</dcterms:modified>
  <cp:revision>96</cp:revision>
  <dc:subject/>
  <dc:title>Котировка</dc:title>
</cp:coreProperties>
</file>