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АУКЦИОНА № 534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медицинского оборудования 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 ок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насосов инфузионных в количестве 40 штук (лот №7)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здравоохранения «Городская детская клиническая больница №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Токмакова О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- 614060, г. Пермь, ул. Лебедева, 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5-97-93, 265-14-84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4 сентября 2008 года (Протокол рассмотрения заявок на участие в открытом аукционе №534А/3/1 от 24 сентября 2008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1600000 рублей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800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д.10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д.10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тМе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4, г. Моск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богатырская, д.6, стр. 2, офис 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4, г. Моск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богатырская, д.6, стр. 2, офис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ю «РитМед» (карточка № 2) и составило 1360000 (Один миллион триста шестьдесят тысяч) рублей 00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Медицина Прикамья» (карточка № 1) и  составило 1440000 (Один миллион четыреста сорок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5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6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МТС</cp:lastModifiedBy>
  <cp:lastPrinted>2008-09-30T19:31:00Z</cp:lastPrinted>
  <dcterms:modified xsi:type="dcterms:W3CDTF">2008-10-01T12:11:00Z</dcterms:modified>
  <cp:revision>24</cp:revision>
  <dc:subject/>
  <dc:title>ПРОТОКОЛ № 01/03-07</dc:title>
</cp:coreProperties>
</file>