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№ 48 от «02» октября  2008 года О ПРОВЕДЕНИИ ЗАПРОСА  КОТИРОВОК  на капитальный ремонт в помещениях 2-го отделения (общестроительные работы)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ДГКБ №3» предусматривает</w:t>
      </w:r>
      <w:r>
        <w:rPr>
          <w:b/>
        </w:rPr>
        <w:t>: капитальный ремонт</w:t>
      </w:r>
      <w:r>
        <w:rPr/>
        <w:t xml:space="preserve"> </w:t>
      </w:r>
      <w:r>
        <w:rPr>
          <w:b/>
        </w:rPr>
        <w:t xml:space="preserve">в помещениях 2-го отделения (общестроительные работы) </w:t>
      </w:r>
      <w:r>
        <w:rPr/>
        <w:t>МУЗ ДГКБ №3 согласно</w:t>
      </w:r>
      <w:r>
        <w:rPr>
          <w:b/>
        </w:rPr>
        <w:t xml:space="preserve"> </w:t>
      </w:r>
      <w:r>
        <w:rPr/>
        <w:t>локальному сметному расчету (приложение №2). Наличие лицензии на строительные работы обязатель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 499 946,73 руб.(Четыреста девяносто девять тысяч девятьсот сорок шесть  рублей 73 копейки)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: 614000, г.Пермь, ул.Ленина, 13; 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30 календарных дней.</w:t>
      </w:r>
    </w:p>
    <w:p>
      <w:pPr>
        <w:pStyle w:val="Normal"/>
        <w:rPr/>
      </w:pPr>
      <w:r>
        <w:rPr>
          <w:b/>
        </w:rPr>
        <w:t xml:space="preserve">Начало выполнения работ- </w:t>
      </w:r>
      <w:r>
        <w:rPr/>
        <w:t>25 октября 2008г</w:t>
      </w:r>
      <w:r>
        <w:rPr>
          <w:b/>
        </w:rPr>
        <w:t>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дрядч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работ просим  представить котировочную заявку по форме (согласно Приложения №1), локальный сметный расчет (согласно Приложению №2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«13» октября 2008 года</w:t>
      </w:r>
      <w:r>
        <w:rPr/>
        <w:t xml:space="preserve">. </w:t>
      </w:r>
    </w:p>
    <w:p>
      <w:pPr>
        <w:pStyle w:val="Normal"/>
        <w:rPr/>
      </w:pPr>
      <w:r>
        <w:rPr/>
        <w:t>Цена ремонта должна быть указана с учетом следующих расходов: доставки материалов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10-02T11:45:00Z</cp:lastPrinted>
  <dcterms:modified xsi:type="dcterms:W3CDTF">2008-10-02T07:45:00Z</dcterms:modified>
  <cp:revision>26</cp:revision>
  <dc:subject/>
  <dc:title>ИЗВЕЩЕНИЕ № 16 от «09» июня 2008 года О ПРОВЕДЕНИИ  ЗАПРОСА  КОТИРОВОК</dc:title>
</cp:coreProperties>
</file>