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71 от «02» октябр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капитальный ремонт рулонной кровли  по адресу: ул. Г.Хасана, 24 А</w:t>
      </w:r>
    </w:p>
    <w:p>
      <w:pPr>
        <w:pStyle w:val="Normal"/>
        <w:jc w:val="both"/>
        <w:rPr>
          <w:b/>
          <w:b/>
          <w:color w:val="333333"/>
          <w:spacing w:val="6"/>
          <w:sz w:val="20"/>
          <w:szCs w:val="20"/>
        </w:rPr>
      </w:pPr>
      <w:r>
        <w:rPr>
          <w:b/>
          <w:color w:val="333333"/>
          <w:spacing w:val="6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Муниципальный бюджет проект «Качественное здравоохранение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13.10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выполненных работ: г. Пермь, ул. Г.Хасана, 24 А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выполнения работ: в течение двух недель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ключении технадзора,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477119,10 (четыреста семьдесят семь тысяч сто девятнадцать) рублей 1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выполненные работы будет произведен по  безналичному расчету в течение 20 банковских дней на основании контракта после выполнения работ и подписания акта выполненных работ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государственного контракта на выполнение работ: Государственный контракт заключается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  <w:t>Локальный сметный расчет на капитальный ремонт рулонной кровли по адресу: Г.Хасана, 24А - приложение № 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1:45:00Z</dcterms:created>
  <dc:creator>USER</dc:creator>
  <dc:description/>
  <dc:language>en-US</dc:language>
  <cp:lastModifiedBy>USER</cp:lastModifiedBy>
  <dcterms:modified xsi:type="dcterms:W3CDTF">2008-10-01T11:46:00Z</dcterms:modified>
  <cp:revision>1</cp:revision>
  <dc:subject/>
  <dc:title>ИЗВЕЩЕНИЕ № 71 от «02» октября  2008г</dc:title>
</cp:coreProperties>
</file>