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1 от «02» окт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71 от «02» октября 2008г. о проведении запроса котировок, мы, нижеподписавшиеся, предлагаем осуществить капитальный ремонт рулонной кровли по адресу: Г.Хасана, 24 А (согласно локально-сметным расчет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(выполнить работы, поставить товары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е работ: ______________________________________________ ___________________________________________________________________________________________________  сроки выполнения работ: ______________________________________________ ___________________________________________________________________________________________________ условия оплаты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46:00Z</dcterms:created>
  <dc:creator>USER</dc:creator>
  <dc:description/>
  <dc:language>en-US</dc:language>
  <cp:lastModifiedBy>USER</cp:lastModifiedBy>
  <dcterms:modified xsi:type="dcterms:W3CDTF">2008-10-01T11:46:00Z</dcterms:modified>
  <cp:revision>1</cp:revision>
  <dc:subject/>
  <dc:title>Приложение № 1</dc:title>
</cp:coreProperties>
</file>