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332" w:hanging="0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ind w:left="7332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332" w:hanging="0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«02 » ок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м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партамент промышленной политики, инвестиций и предпринимательства администрации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Изучив опубликованное Вами Извещение № 7 от  «02» октября 2008г.  о проведении запроса котировок, мы, нижеподписавшиеся, предлагаем оказать услуги  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 наша котировочная  заявка будет признана лучшей, согласны исполнить условия контракта, указанные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(размещение в двух номерах информационно - аналитического издания) ____________________ (___________________________________________________________) рублей включает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0"/>
          <w:szCs w:val="20"/>
        </w:rPr>
        <w:tab/>
        <w:t xml:space="preserve">                                                                 </w:t>
      </w:r>
      <w:r>
        <w:rPr>
          <w:sz w:val="16"/>
          <w:szCs w:val="16"/>
        </w:rPr>
        <w:t>прописью</w:t>
      </w:r>
      <w:r>
        <w:rPr>
          <w:sz w:val="20"/>
          <w:szCs w:val="20"/>
        </w:rPr>
        <w:t xml:space="preserve">              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тоимость одного размещения при условии предоставления минимальной площади печатного издания для размещения информационных материалов не менее 50 кв. см. ______________________(_____________________________________________________________________) руб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прописью</w:t>
      </w:r>
      <w:r>
        <w:rPr>
          <w:sz w:val="20"/>
          <w:szCs w:val="20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выполнения работ: г. Перм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роки оказания услуг: </w:t>
      </w:r>
    </w:p>
    <w:p>
      <w:pPr>
        <w:pStyle w:val="Normal"/>
        <w:jc w:val="both"/>
        <w:rPr/>
      </w:pPr>
      <w:r>
        <w:rPr>
          <w:sz w:val="20"/>
          <w:szCs w:val="20"/>
        </w:rPr>
        <w:t>начало - 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ончание - _____________________;</w:t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услуг: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</w:t>
        <w:tab/>
        <w:t>__________________________                     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4:07:00Z</dcterms:created>
  <dc:creator>golosova</dc:creator>
  <dc:description/>
  <cp:keywords/>
  <dc:language>en-US</dc:language>
  <cp:lastModifiedBy>Белобаева</cp:lastModifiedBy>
  <cp:lastPrinted>2008-10-02T11:01:00Z</cp:lastPrinted>
  <dcterms:modified xsi:type="dcterms:W3CDTF">2008-10-02T05:47:00Z</dcterms:modified>
  <cp:revision>40</cp:revision>
  <dc:subject/>
  <dc:title>Котировочная заявка</dc:title>
</cp:coreProperties>
</file>