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04/09/08 от 24.09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02 октябр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Муниципальное бюджетное учреждение «Благоустройство Кировского района», 614113,  г. Пермь, ул. Адмирала Нахимова,4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Гнатюк Т. 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Большакова Е. С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Кайгородова О. В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вгая Н. П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                                       Полынская А. М.</w:t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04/09/08 на поставку офисной мебели для муниципального бюджетного учреждения «Благоустройство Кировского района» 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4.09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250000 (Двести пятьдесят тысяч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ого к поставке товара, являющегося предметом закупки, по количеству, качеству, техническим характеристикам запросу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поставки:  г. Пермь, ул. Адмирала Нахимова,4, 1 этаж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поставки:  в течение 8 (восьми) календарных дней с даты заключения муниципального контракта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в течение 10 (десяти)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right="-83" w:hanging="0"/>
        <w:jc w:val="both"/>
        <w:rPr/>
      </w:pPr>
      <w:r>
        <w:rPr/>
        <w:tab/>
        <w:t>5.6. Предлагаемая цена должна быть указана с учетом упаковки, доставки, разгрузки, сборки, установки товара по адресу Заказчика, а также уплаты налогов, сборов и других обязательных платежей.</w:t>
      </w:r>
    </w:p>
    <w:p>
      <w:pPr>
        <w:pStyle w:val="Normal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А.С.С.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5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Ви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99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Захаров Рудольф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015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А- гра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79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Лысьвамеб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78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ие решения:</w:t>
      </w:r>
    </w:p>
    <w:p>
      <w:pPr>
        <w:pStyle w:val="Normal"/>
        <w:ind w:right="-83" w:firstLine="708"/>
        <w:jc w:val="both"/>
        <w:rPr/>
      </w:pPr>
      <w:r>
        <w:rPr/>
        <w:t>8.1. Признать котировочные заявки ООО «Виком», ИП Захаров Р. И.,  ООО «Лысьвамебель»,  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8.2. Отклонить котировочную заявку ООО «А.С.С. Сервис» в соответствии с ч. 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, как не соответствующую требованиям, установленным в извещении о проведении запроса котировок:</w:t>
      </w:r>
    </w:p>
    <w:p>
      <w:pPr>
        <w:pStyle w:val="Normal"/>
        <w:ind w:right="-83" w:firstLine="708"/>
        <w:jc w:val="both"/>
        <w:rPr/>
      </w:pPr>
      <w:r>
        <w:rPr/>
        <w:t>-  размеры, предлагаемой к поставке офисной мебели не соответствуют требованиям заказчика, установленным в извещении о проведении запроса котировок;</w:t>
      </w:r>
    </w:p>
    <w:p>
      <w:pPr>
        <w:pStyle w:val="Normal"/>
        <w:ind w:right="-83" w:firstLine="708"/>
        <w:jc w:val="both"/>
        <w:rPr/>
      </w:pPr>
      <w:r>
        <w:rPr/>
        <w:t>-  неполные сведения в описании товара (отсутствуют сведения,  из какого материала изготовлена мебель, описание элементов мебели, предлагаемой к поставке).</w:t>
      </w:r>
    </w:p>
    <w:p>
      <w:pPr>
        <w:pStyle w:val="Normal"/>
        <w:ind w:right="-83" w:hanging="0"/>
        <w:jc w:val="both"/>
        <w:rPr/>
      </w:pPr>
      <w:r>
        <w:rPr/>
        <w:tab/>
        <w:t>8.3. Отклонить котировочную заявку ООО «А-грант» в соответствии с ч. 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, как не соответствующую требованиям, установленным в извещении о проведении запроса котировок:</w:t>
      </w:r>
    </w:p>
    <w:p>
      <w:pPr>
        <w:pStyle w:val="Normal"/>
        <w:ind w:right="-83" w:firstLine="708"/>
        <w:jc w:val="both"/>
        <w:rPr/>
      </w:pPr>
      <w:r>
        <w:rPr/>
        <w:t>- неполные сведения в описании товара (отсутствуют сведения,  из какого материала изготовлена мебель, описание элементов мебели, предлагаемой к поставке).</w:t>
      </w:r>
    </w:p>
    <w:p>
      <w:pPr>
        <w:pStyle w:val="Normal"/>
        <w:ind w:right="-83" w:hanging="0"/>
        <w:jc w:val="both"/>
        <w:rPr/>
      </w:pPr>
      <w:r>
        <w:rPr/>
        <w:t>ООО «Грант»</w:t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размещения заказа ООО «Лысьвамебель» и составила 178999  (Сто семьдесят восемь тысяч девятьсот девяносто девять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,  ООО Лысьвамебель»; место нахождения: 618900, Пермский край, г. Лысьва, ул. Смышляева,36; цена муниципального контракта   178999  (Сто семьдесят восемь тысяч девятьсот девяносто девять) руб. 00 коп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>10.2. Признать участником размещения заказа, предложившим лучшую цену после цены предложенной победителем, ООО «Виком», место нахождения: 614000, г. Пермь, ул. Тополевый переулок,10, офис 219; цена муниципального контракта 199980 (Сто девяносто девять тысяч девятьсот восемьдесят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Т. 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Е. С. Больша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>Члены котировочной комиссии:                                                                     О. В. Кайгородо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Н. П. Довгая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А. М. Полынская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>И. о. директора                                                                                                  Т. В. Гн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05:00Z</dcterms:created>
  <dc:creator>adminws</dc:creator>
  <dc:description/>
  <cp:keywords/>
  <dc:language>en-US</dc:language>
  <cp:lastModifiedBy>k0604</cp:lastModifiedBy>
  <dcterms:modified xsi:type="dcterms:W3CDTF">2008-10-02T06:33:00Z</dcterms:modified>
  <cp:revision>4</cp:revision>
  <dc:subject/>
  <dc:title>Протокол № 2</dc:title>
</cp:coreProperties>
</file>