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5  от 02.10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муниципального бюджетного учреждения</w:t>
      </w:r>
    </w:p>
    <w:p>
      <w:pPr>
        <w:pStyle w:val="Normal"/>
        <w:jc w:val="center"/>
        <w:rPr/>
      </w:pPr>
      <w:r>
        <w:rPr/>
        <w:t>«Благоустройство Свердловского района»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ая: Майская С.Л. тел. 8-909-109-84-93, предусматривает осуществить за счет средств городского бюджета закупку способом запроса котировки  на приобретение компьютерной техники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в течение 10 дней с момента заключения контракта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Куйбышева,94.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13 октября 2008г.,  в кабинет 409  администрации Свердловского  района  по адресу: ул. Сибирская,58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; сче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59:00Z</dcterms:created>
  <dc:creator>us2051</dc:creator>
  <dc:description/>
  <cp:keywords/>
  <dc:language>en-US</dc:language>
  <cp:lastModifiedBy>каб0409-2</cp:lastModifiedBy>
  <dcterms:modified xsi:type="dcterms:W3CDTF">2008-10-02T04:59:00Z</dcterms:modified>
  <cp:revision>2</cp:revision>
  <dc:subject/>
  <dc:title/>
</cp:coreProperties>
</file>