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563А/1/1</w:t>
        <w:br/>
        <w:t>рассмотрения заявок на участие в аукционе на право заключить муниципальный контракт на монтаж приточно-вытяжной вентиляции в Муниципальном общеобразовательном учреждении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 Пермь                                                                                           02 октября 2008 г. 10 час. 30 мин.</w:t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rPr/>
      </w:pPr>
      <w:r>
        <w:rPr>
          <w:bCs/>
          <w:szCs w:val="24"/>
        </w:rPr>
        <w:br/>
      </w:r>
      <w:r>
        <w:rPr/>
        <w:t>Повестка дня: заседание конкурсной (аукционной) комиссии по видам товаров, работ, услуг № 1 по рассмотрению заявок на участие в аукционе на право заключить муниципальный контракт на монтаж приточно-вытяжной вентиляции в Муниципальном общеобразовательном учреждении «Средняя общеобразовательная школа № 82 с углублё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Р. Ю. Чепкас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       А. М. Аликин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Наименование – Муниципальное общеобразовательное учреждение «Средняя общеобразовательная школа № 82 с углублённым изучением предметов художественно-эстетического цикла» г. Перми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Тетерина Ольга Василье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83, г. Пермь, ул. Суздальская, д. 1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41-94-54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монтаж приточно-вытяжной вентиляции в Муниципальном общеобразовательном учреждении «Средняя общеобразовательная школа № 82 с углублё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Начальная (максимальная) цена муниципального контракта – </w:t>
      </w:r>
      <w:r>
        <w:rPr>
          <w:b w:val="false"/>
          <w:caps w:val="false"/>
          <w:smallCaps w:val="false"/>
          <w:sz w:val="24"/>
          <w:szCs w:val="24"/>
        </w:rPr>
        <w:t>1920900 (Один миллион девятьсот двадцать тысяч девятьсот) руб. 00 коп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563А от 05.09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на </w:t>
      </w:r>
      <w:r>
        <w:rPr>
          <w:b w:val="false"/>
          <w:caps w:val="false"/>
          <w:smallCaps w:val="false"/>
          <w:sz w:val="24"/>
          <w:szCs w:val="24"/>
        </w:rPr>
        <w:t xml:space="preserve">право заключить муниципальный контракт на монтаж приточно-вытяжной вентиляции в Муниципальном общеобразовательном учреждении «Средняя общеобразовательная школа № 82 с углублённым изучением предметов художественно-эстетического цикла» г. Перми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было опубликовано в «Официальном бюллетене органов местного самоуправления муниципального образования город Пермь» № 65 (162) от 05 сентября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5 сентября 2008 г.</w:t>
      </w:r>
    </w:p>
    <w:p>
      <w:pPr>
        <w:pStyle w:val="Normal"/>
        <w:autoSpaceDE w:val="false"/>
        <w:ind w:firstLine="708"/>
        <w:jc w:val="both"/>
        <w:rPr/>
      </w:pPr>
      <w:r>
        <w:rPr/>
        <w:t>До окончания срока подачи заявок на участие в аукционе подана одна заявка на участие в аукционе от Общества с ограниченной ответственностью «Компания «Термолюкс»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1. Допустить к участию в аукционе и признать единственным участником аукциона</w:t>
      </w:r>
      <w:r>
        <w:rPr>
          <w:bCs/>
        </w:rPr>
        <w:t xml:space="preserve"> </w:t>
      </w:r>
      <w:r>
        <w:rPr/>
        <w:t>Общество с ограниченной ответственностью «Компания «Термолюкс», почтовый адрес: 614007, г. Пермь, ул. Тимирязева, 24а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Ю. Чепкас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М. Алики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2. Признать открытый аукцион несостоявшимся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едседатель комиссии</w:t>
        <w:tab/>
        <w:tab/>
        <w:tab/>
        <w:tab/>
        <w:tab/>
        <w:tab/>
        <w:t>Р. Ю. Чепкас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  <w:tab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С. Н. Соловьёв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SEC</cp:lastModifiedBy>
  <cp:lastPrinted>2008-10-02T10:41:00Z</cp:lastPrinted>
  <dcterms:modified xsi:type="dcterms:W3CDTF">2008-10-02T04:42:00Z</dcterms:modified>
  <cp:revision>54</cp:revision>
  <dc:subject/>
  <dc:title>ПРОТОКОЛ № 01/03-07</dc:title>
</cp:coreProperties>
</file>