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9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зимнему содержанию тротуаров и внутриквартальных проездов на территории поселка Новые Ляды в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артале  2008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02.10.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Печкурова Р.Л., Сальникова Е.В.,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Выполнение работ по зимнему содержанию тротуаров и внутриквартальных проездов на территории  поселка Новые Ляды в </w:t>
      </w:r>
      <w:r>
        <w:rPr>
          <w:rFonts w:cs="Times New Roman" w:ascii="Times New Roman" w:hAnsi="Times New Roman"/>
          <w:b w:val="false"/>
          <w:color w:val="000000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</w:rPr>
        <w:t xml:space="preserve"> квартале  2008 года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7 от  19.09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9.09. 2008 г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392153,52 (Триста девяносто две тысячи сто пятьдесят три рубля 52 копеек)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 Перм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5. До окончания указанного в извещении о проведении запроса котировок срока подачи котировочных заявок  поступило 3  (три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88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ОСМ «Новые Ляды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2153,5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0 часов 15 минут  01.10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О «Промнефтегазстрой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2153,5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</w:rPr>
                                    <w:t>2 (11 часов 30 минут 01.10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СРЭП «Н-Ляды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2153,5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3 (12 часов 23 минут  01.10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6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ОСМ «Новые Ляды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2153,5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0 часов 15 минут  01.10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О «Промнефтегазстрой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2153,5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</w:rPr>
                              <w:t>2 (11 часов 30 минут 01.10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СРЭП «Н-Ляды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2153,5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3 (12 часов 23 минут  01.10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ООО «СРЭП «Н-Ляды»</w:t>
      </w:r>
      <w:r>
        <w:rPr>
          <w:rFonts w:cs="Times New Roman" w:ascii="Times New Roman" w:hAnsi="Times New Roman"/>
          <w:b w:val="false"/>
          <w:color w:val="000000"/>
        </w:rPr>
        <w:t xml:space="preserve">, адрес: 614105,  г. Пермь,  п. Новые Ляды, ул. Железнодорожная, 25, тел. (342) 295-85-92. Предложенная цена муниципального контракта </w:t>
      </w:r>
      <w:r>
        <w:rPr>
          <w:rFonts w:cs="Times New Roman" w:ascii="Times New Roman" w:hAnsi="Times New Roman"/>
          <w:color w:val="000000"/>
          <w:szCs w:val="24"/>
        </w:rPr>
        <w:t xml:space="preserve">382153,52 </w:t>
      </w:r>
      <w:r>
        <w:rPr>
          <w:rFonts w:cs="Times New Roman" w:ascii="Times New Roman" w:hAnsi="Times New Roman"/>
          <w:b w:val="false"/>
          <w:color w:val="000000"/>
        </w:rPr>
        <w:t xml:space="preserve">(триста восемьдесят две тысячи сто пятьдесят три руб. 52 копеек)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СТОСМ «Новые Ляды»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 Пермь, пос. Новые Ляды, ул. Транспортная, 2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392153,52</w:t>
      </w:r>
      <w:r>
        <w:rPr>
          <w:rFonts w:cs="Times New Roman" w:ascii="Times New Roman" w:hAnsi="Times New Roman"/>
          <w:b w:val="false"/>
          <w:color w:val="000000"/>
        </w:rPr>
        <w:t xml:space="preserve"> (Триста девяносто две тысячи сто пятьдесят три рубля 52 копеек)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01:00Z</dcterms:created>
  <dc:creator>Роза</dc:creator>
  <dc:description/>
  <cp:keywords/>
  <dc:language>en-US</dc:language>
  <cp:lastModifiedBy>Юрист</cp:lastModifiedBy>
  <cp:lastPrinted>2008-10-02T10:14:00Z</cp:lastPrinted>
  <dcterms:modified xsi:type="dcterms:W3CDTF">2008-10-02T04:15:00Z</dcterms:modified>
  <cp:revision>3</cp:revision>
  <dc:subject/>
  <dc:title/>
</cp:coreProperties>
</file>