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3 от «02» октября  2008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А ПОДАЧИ 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электрическое освещение спортивного зала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. Пермь. ул, Вижайская, 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азчик: МОУ ДОД «Специализированная детско-юношеская спортивная школа олимпийского резерва по дзюдо и самбо» г.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16, г.Пермь, ул.Революции, 60 -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/факс: 239-29-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– Бабкин Дмитрий Валентино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длевает срок подачи котировочных заявок, указанных в извещении о проведении запроса котировок № 2 от 23 сентября 2008 г. до 8 октября 2008 года до 16: 00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Д.В. Баб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9:53:00Z</dcterms:created>
  <dc:creator>Vika</dc:creator>
  <dc:description/>
  <cp:keywords/>
  <dc:language>en-US</dc:language>
  <cp:lastModifiedBy>Vika</cp:lastModifiedBy>
  <cp:lastPrinted>2008-10-02T16:02:00Z</cp:lastPrinted>
  <dcterms:modified xsi:type="dcterms:W3CDTF">2008-10-02T10:03:00Z</dcterms:modified>
  <cp:revision>1</cp:revision>
  <dc:subject/>
  <dc:title>ИЗВЕЩЕНИЕ № 3 от «02» октября  2008 г</dc:title>
</cp:coreProperties>
</file>