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634А от «03» окт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 право заключения муниципального контракта на поставку мебел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УК "Объединение муниципальных библиотек" приглашает всех заинтересованных лиц принять участие в открытом аукционе «На право заключения муниципального контракта на поставку мебели» на общую сумму 1 642 400,00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Муниципальное учреждение культуры "Объединение муниципальных библиотек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рес: 614000 г.Пермь, ул. Коммунистическая, д. 25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pushli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ное лицо по организационным вопросам: Клешнина Наталья Сергеевна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актный телефон: </w:t>
      </w:r>
      <w:r>
        <w:rPr>
          <w:b/>
          <w:bCs/>
          <w:sz w:val="28"/>
          <w:szCs w:val="28"/>
        </w:rPr>
        <w:t>8 (342) 276-16-19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ое лицо по техническим вопросам: Казакова Галина Гриорьевн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ый телефон: 8 (342) 212-67-4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мебе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библиотеки города Перми – филиалы МУК "Объединение муниципальных библиотек" в соответствии с Техническим заданием (Приложение № 1 к документации об аукционе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Оплата осуществляется путем перечисления денежных средств на расчетный счет Поставщика в течение 20 (двадцати) рабочих дней после осуществления поставки на основании накладной в соответствии с выставленной Поставщиком счетом-фактурой.</w:t>
      </w:r>
    </w:p>
    <w:p>
      <w:pPr>
        <w:pStyle w:val="TextBody"/>
        <w:ind w:left="360" w:hanging="0"/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kern w:val="2"/>
          <w:sz w:val="28"/>
          <w:szCs w:val="28"/>
          <w:lang w:eastAsia="zxx" w:bidi="zxx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Величина понижения начальной (максимальной) цены контракта («шаг аукциона»)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5% от начальной цены контракта, что составляет: 82 100, 00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 и подачи зая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Коммунистическая,  д. 25 каб.7, 1 этаж, контактный телефон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342)  276-16-19. Контактное лицо – Клешнина Наталья Сергеев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аукционе принимаются с 9:00 ч. до 17:00 ч. в рабочие дни  до 12:00 «24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октября 2008 года по адресу: г. Пермь, ул. Коммунистическая, 25, каб. 7, 1 этаж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рассмотрения заявок и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рассмотрения заявок: г. Пермь, ул. Коммунистическая, д. 2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ата и время начала рассмотрения заявок: 12:00  «24</w:t>
      </w:r>
      <w:r>
        <w:rPr>
          <w:color w:val="000000"/>
          <w:sz w:val="28"/>
          <w:szCs w:val="28"/>
        </w:rPr>
        <w:t>» октября</w:t>
      </w:r>
      <w:r>
        <w:rPr>
          <w:sz w:val="28"/>
          <w:szCs w:val="28"/>
        </w:rPr>
        <w:t xml:space="preserve">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укцион состоится по адресу г.Пермь, ул. Сибирская, д. 17б, каб. 3, в 12:40 «05» ноя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567" w:right="0" w:hanging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lib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06:00Z</dcterms:created>
  <dc:creator>Пресс-служба</dc:creator>
  <dc:description/>
  <cp:keywords/>
  <dc:language>en-US</dc:language>
  <cp:lastModifiedBy>Kadry5</cp:lastModifiedBy>
  <cp:lastPrinted>2008-05-06T10:14:00Z</cp:lastPrinted>
  <dcterms:modified xsi:type="dcterms:W3CDTF">2008-09-30T05:40:00Z</dcterms:modified>
  <cp:revision>7</cp:revision>
  <dc:subject/>
  <dc:title>ИЗВЕЩЕНИЕ № 1 А от 10 августа 2007 г</dc:title>
</cp:coreProperties>
</file>