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pacing w:val="2"/>
          <w:sz w:val="28"/>
          <w:szCs w:val="28"/>
        </w:rPr>
        <w:t xml:space="preserve">Изучив документацию об аукционе на право заключить муниципальный контракт на поставку мебели для МУК «Объединение муниципальных библиотек», а также применимое к данному аукциону законодательство  </w:t>
      </w:r>
      <w:r>
        <w:rPr>
          <w:sz w:val="28"/>
          <w:szCs w:val="28"/>
        </w:rPr>
        <w:t>_________________________________________________________________________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наименование участника размещения заказ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лагает поставить продукцию, предусмотренную техническим заданием в соответствии с указанными в документации сроками,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ное предложение означает согласие с условиями муниципального контракта, предусмотренного документацией об аукционе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им сообщаем, что в отношении __________________________________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наименование участника размещения заказ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сутствует решение арбитражного суда о признании лица банкротом и об открытии конкурсного производ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left="-284" w:right="22" w:firstLine="284"/>
        <w:jc w:val="both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уем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ловия аукци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/>
      </w:pPr>
      <w:r>
        <w:rPr>
          <w:sz w:val="28"/>
          <w:szCs w:val="28"/>
        </w:rPr>
        <w:t>в случае победы, в течение 3 (трех) дней со дня подписания протокола аукциона получить один экземпляр протокола и проект контр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ь в случае победы в аукционе на 11-ый день с момента опубликования его результатов муниципальный контракт на условиях, изложенных в документации об аукционе, но не ранее 10 дней с момента подписания протокола.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252"/>
        <w:ind w:left="436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е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заключения контракта выраженного не получением проекта контракта, не представлением подписанного контракта в указанные выше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я: на _____ листах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</w:t>
      </w:r>
    </w:p>
    <w:p>
      <w:pPr>
        <w:pStyle w:val="TextBody"/>
        <w:ind w:left="2160" w:firstLine="720"/>
        <w:rPr>
          <w:sz w:val="20"/>
        </w:rPr>
      </w:pPr>
      <w:r>
        <w:rPr>
          <w:sz w:val="20"/>
        </w:rPr>
        <w:t>(ФИО подписавшего заявку)</w:t>
      </w:r>
    </w:p>
    <w:p>
      <w:pPr>
        <w:sectPr>
          <w:type w:val="nextPage"/>
          <w:pgSz w:w="11906" w:h="16838"/>
          <w:pgMar w:left="1134" w:right="425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подпись) М.П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частнике размещения заказа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юридических лиц.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рменное наименовани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онно-правовая форм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места нахождения (по регистрации)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ое местонахождени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физических лиц, в том числе индивидуальных предпринимателей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милия, имя, отчество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аспортные данны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ведения о месте жительств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>_________________</w:t>
        <w:tab/>
        <w:tab/>
        <w:t>_____________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(дата) </w:t>
        <w:tab/>
        <w:tab/>
        <w:tab/>
        <w:t xml:space="preserve">              (подпись, М.П.)                        (ф.и.о.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18:00Z</dcterms:created>
  <dc:creator>Наташа</dc:creator>
  <dc:description/>
  <cp:keywords/>
  <dc:language>en-US</dc:language>
  <cp:lastModifiedBy>Kadry5</cp:lastModifiedBy>
  <cp:lastPrinted>2113-01-01T00:00:00Z</cp:lastPrinted>
  <dcterms:modified xsi:type="dcterms:W3CDTF">2008-09-22T14:21:00Z</dcterms:modified>
  <cp:revision>7</cp:revision>
  <dc:subject/>
  <dc:title/>
</cp:coreProperties>
</file>