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6 от «03» октября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оборудования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2 с углубленным изучением предметов гуманитарного профиля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Советская, 33, г. Пермь, 614000, тел. (342) 212-32-54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-mail</w:t>
      </w:r>
      <w:r>
        <w:rPr>
          <w:sz w:val="20"/>
          <w:szCs w:val="20"/>
          <w:u w:val="single"/>
          <w:lang w:val="en-US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perm-school-2@mail.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Красносельских Валентина Леонидовна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Пермского края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технологического оборудования для пищеблока школы, согласно техническому заданию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глубленным изучением предметов гуманитарного профиля» г. Перми, ул. Советская, 33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начало поставки в течение 5 дней после заключения муниципального контракта,  окончание  поставки согласн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99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ое оборудование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глубленным изучением предметов гуманитарного профиля» г.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приемки пуско-наладочных работ по монтажу оборуд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13 » октября  2008 г. в кабинет директора по адресу г. Пермь, ул. Советская,33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«СОШ № 2 с углубленным изучением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предметов гуманитарного профиля» г. Перми </w:t>
        <w:tab/>
        <w:tab/>
        <w:tab/>
        <w:tab/>
        <w:tab/>
        <w:t>В.Л. Красносельских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6-07T13:14:00Z</cp:lastPrinted>
  <dcterms:modified xsi:type="dcterms:W3CDTF">2008-10-03T01:14:00Z</dcterms:modified>
  <cp:revision>54</cp:revision>
  <dc:subject/>
  <dc:title>ИЗВЕЩЕНИЕ № 1 от «25» сентября 2007 г</dc:title>
</cp:coreProperties>
</file>