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pacing w:val="2"/>
          <w:sz w:val="28"/>
          <w:szCs w:val="28"/>
        </w:rPr>
        <w:t xml:space="preserve">Изучив документацию об аукционе на 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 первом полугодии 2009 года, а также применимое к данному аукциону законодательство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лагает поставить продукцию, предусмотренную техническим заданием в соответствии с указанными в документации сроками,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ное предложение означает согласие с условиями муниципального контракта, предусмотренного документацией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 сообщаем, что в отношении 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8"/>
          <w:szCs w:val="28"/>
        </w:rPr>
        <w:t>отсутствует решение арбитражного суда о признании лица 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-284" w:right="22" w:firstLine="284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уем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ловия аукци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, в течение 3 (тре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в случае победы в аукционе на 11-ый день с момента опубликования его результатов муниципальный контракт на условиях, изложенных в документации об аукционе, но не ранее 10 дней с момента подписания протокола.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заключения контракта выраженного не получением проекта контракта, не представлением подписанного контракта в указанные выше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на _____ ли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</w:t>
      </w:r>
    </w:p>
    <w:p>
      <w:pPr>
        <w:pStyle w:val="TextBody"/>
        <w:ind w:left="2160" w:firstLine="720"/>
        <w:rPr>
          <w:sz w:val="20"/>
        </w:rPr>
      </w:pPr>
      <w:r>
        <w:rPr>
          <w:sz w:val="20"/>
        </w:rPr>
        <w:t>(ФИО подписавшего заявку)</w:t>
      </w:r>
    </w:p>
    <w:p>
      <w:pPr>
        <w:sectPr>
          <w:type w:val="nextPage"/>
          <w:pgSz w:w="11906" w:h="16838"/>
          <w:pgMar w:left="1134" w:right="42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 размещения заказа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юридических лиц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менное наименова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о-правовая форм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места нахождения (по регистрации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 местонахожде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физических лиц, в том числе индивидуальных предпринимателей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аспортные данны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едения о месте жительств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>_________________</w:t>
        <w:tab/>
        <w:tab/>
        <w:t>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(дата) </w:t>
        <w:tab/>
        <w:tab/>
        <w:tab/>
        <w:t xml:space="preserve">              (подпись, М.П.)                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18:00Z</dcterms:created>
  <dc:creator>Наташа</dc:creator>
  <dc:description/>
  <cp:keywords/>
  <dc:language>en-US</dc:language>
  <cp:lastModifiedBy>Kadry5</cp:lastModifiedBy>
  <cp:lastPrinted>2008-09-22T19:46:00Z</cp:lastPrinted>
  <dcterms:modified xsi:type="dcterms:W3CDTF">2008-09-22T13:46:00Z</dcterms:modified>
  <cp:revision>5</cp:revision>
  <dc:subject/>
  <dc:title/>
</cp:coreProperties>
</file>