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 № 2 к документации об аукционе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2459"/>
        <w:gridCol w:w="3581"/>
        <w:gridCol w:w="1437"/>
        <w:gridCol w:w="1878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3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68–6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86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0-23-68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  <w:t>Пункт выдачи библиотеки № 7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 пос. Крым, ул. Фадеева, д. 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, понедельник – выходные дни.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3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77–6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гистральная, 98 - 4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55–60, 244–55–6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Елькина, 4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2 им. С.Я. Марша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48–2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р. Дубровский, 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9 им. П.П. Ерш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сякова,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Славян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63 – 0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hyperlink" Target="http://www.biblioteki.perm.ru/main/index.html?id=9&amp;pg=1&amp;eid=40&amp;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biblioteki.perm.ru/main/index.html?id=9&amp;pg=1&amp;eid=60&amp;" TargetMode="External"/><Relationship Id="rId12" Type="http://schemas.openxmlformats.org/officeDocument/2006/relationships/hyperlink" Target="http://www.biblioteki.perm.ru/main/index.html?id=9&amp;pg=1&amp;eid=61&amp;" TargetMode="External"/><Relationship Id="rId13" Type="http://schemas.openxmlformats.org/officeDocument/2006/relationships/hyperlink" Target="http://www.biblioteki.perm.ru/main/index.html?id=9&amp;pg=1&amp;eid=62&amp;" TargetMode="External"/><Relationship Id="rId14" Type="http://schemas.openxmlformats.org/officeDocument/2006/relationships/hyperlink" Target="http://www.biblioteki.perm.ru/main/index.html?id=9&amp;pg=1&amp;eid=63&amp;" TargetMode="External"/><Relationship Id="rId15" Type="http://schemas.openxmlformats.org/officeDocument/2006/relationships/hyperlink" Target="http://www.biblioteki.perm.ru/main/index.html?id=9&amp;pg=1&amp;eid=32&amp;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biblioteki.perm.ru/main/index.html?id=9&amp;pg=1&amp;eid=65&amp;" TargetMode="External"/><Relationship Id="rId18" Type="http://schemas.openxmlformats.org/officeDocument/2006/relationships/hyperlink" Target="http://www.biblioteki.perm.ru/main/index.html?id=9&amp;pg=1&amp;eid=66&amp;" TargetMode="External"/><Relationship Id="rId19" Type="http://schemas.openxmlformats.org/officeDocument/2006/relationships/hyperlink" Target="http://www.biblioteki.perm.ru/main/index.html?id=9&amp;pg=1&amp;eid=67&amp;" TargetMode="External"/><Relationship Id="rId20" Type="http://schemas.openxmlformats.org/officeDocument/2006/relationships/hyperlink" Target="http://www.biblioteki.perm.ru/main/index.html?id=9&amp;pg=1&amp;eid=68&amp;" TargetMode="External"/><Relationship Id="rId21" Type="http://schemas.openxmlformats.org/officeDocument/2006/relationships/hyperlink" Target="http://www.biblioteki.perm.ru/main/index.html?id=9&amp;pg=1&amp;eid=27&amp;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biblioteki.perm.ru/main/index.html?id=9&amp;pg=1&amp;eid=5&amp;" TargetMode="External"/><Relationship Id="rId24" Type="http://schemas.openxmlformats.org/officeDocument/2006/relationships/hyperlink" Target="http://www.biblioteki.perm.ru/main/index.html?id=9&amp;pg=1&amp;eid=72&amp;" TargetMode="External"/><Relationship Id="rId25" Type="http://schemas.openxmlformats.org/officeDocument/2006/relationships/hyperlink" Target="http://www.biblioteki.perm.ru/main/index.html?id=9&amp;pg=1&amp;eid=6&amp;" TargetMode="External"/><Relationship Id="rId26" Type="http://schemas.openxmlformats.org/officeDocument/2006/relationships/hyperlink" Target="http://www.biblioteki.perm.ru/main/index.html?id=9&amp;pg=1&amp;eid=7&amp;" TargetMode="External"/><Relationship Id="rId27" Type="http://schemas.openxmlformats.org/officeDocument/2006/relationships/hyperlink" Target="http://www.biblioteki.perm.ru/main/index.html?id=9&amp;pg=1&amp;eid=8&amp;" TargetMode="External"/><Relationship Id="rId28" Type="http://schemas.openxmlformats.org/officeDocument/2006/relationships/hyperlink" Target="http://www.biblioteki.perm.ru/main/index.html?id=9&amp;pg=1&amp;eid=9&amp;" TargetMode="External"/><Relationship Id="rId29" Type="http://schemas.openxmlformats.org/officeDocument/2006/relationships/hyperlink" Target="http://www.biblioteki.perm.ru/main/index.html?id=9&amp;pg=1&amp;eid=11&amp;" TargetMode="External"/><Relationship Id="rId30" Type="http://schemas.openxmlformats.org/officeDocument/2006/relationships/hyperlink" Target="http://www.biblioteki.perm.ru/main/index.html?id=9&amp;pg=1&amp;eid=12&amp;" TargetMode="External"/><Relationship Id="rId31" Type="http://schemas.openxmlformats.org/officeDocument/2006/relationships/hyperlink" Target="http://www.biblioteki.perm.ru/main/index.html?id=9&amp;pg=1&amp;eid=13&amp;" TargetMode="External"/><Relationship Id="rId32" Type="http://schemas.openxmlformats.org/officeDocument/2006/relationships/hyperlink" Target="http://www.biblioteki.perm.ru/main/index.html?id=9&amp;pg=1&amp;eid=14&amp;" TargetMode="External"/><Relationship Id="rId33" Type="http://schemas.openxmlformats.org/officeDocument/2006/relationships/hyperlink" Target="http://www.biblioteki.perm.ru/main/index.html?id=9&amp;pg=1&amp;eid=15&amp;" TargetMode="External"/><Relationship Id="rId34" Type="http://schemas.openxmlformats.org/officeDocument/2006/relationships/hyperlink" Target="http://www.biblioteki.perm.ru/main/index.html?id=9&amp;pg=1&amp;eid=16&amp;" TargetMode="External"/><Relationship Id="rId35" Type="http://schemas.openxmlformats.org/officeDocument/2006/relationships/hyperlink" Target="http://www.biblioteki.perm.ru/main/index.html?id=9&amp;pg=1&amp;eid=17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1&amp;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biblioteki.perm.ru/main/index.html?id=9&amp;pg=1&amp;eid=76&amp;" TargetMode="External"/><Relationship Id="rId40" Type="http://schemas.openxmlformats.org/officeDocument/2006/relationships/hyperlink" Target="http://www.biblioteki.perm.ru/main/index.html?id=9&amp;pg=1&amp;eid=51&amp;" TargetMode="External"/><Relationship Id="rId41" Type="http://schemas.openxmlformats.org/officeDocument/2006/relationships/hyperlink" Target="http://www.biblioteki.perm.ru/main/index.html?id=9&amp;pg=1&amp;eid=19&amp;" TargetMode="External"/><Relationship Id="rId42" Type="http://schemas.openxmlformats.org/officeDocument/2006/relationships/hyperlink" Target="http://www.biblioteki.perm.ru/main/index.html?id=9&amp;pg=1&amp;eid=20&amp;" TargetMode="External"/><Relationship Id="rId43" Type="http://schemas.openxmlformats.org/officeDocument/2006/relationships/hyperlink" Target="http://www.biblioteki.perm.ru/main/index.html?id=9&amp;pg=1&amp;eid=21&amp;" TargetMode="External"/><Relationship Id="rId44" Type="http://schemas.openxmlformats.org/officeDocument/2006/relationships/hyperlink" Target="http://www.biblioteki.perm.ru/main/index.html?id=9&amp;pg=1&amp;eid=22&amp;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biblioteki.perm.ru/main/index.html?id=9&amp;pg=1&amp;eid=75&amp;" TargetMode="External"/><Relationship Id="rId47" Type="http://schemas.openxmlformats.org/officeDocument/2006/relationships/hyperlink" Target="http://www.biblioteki.perm.ru/main/index.html?id=9&amp;pg=1&amp;eid=42&amp;" TargetMode="External"/><Relationship Id="rId48" Type="http://schemas.openxmlformats.org/officeDocument/2006/relationships/hyperlink" Target="http://www.biblioteki.perm.ru/main/index.html?id=9&amp;pg=1&amp;eid=77&amp;" TargetMode="External"/><Relationship Id="rId49" Type="http://schemas.openxmlformats.org/officeDocument/2006/relationships/hyperlink" Target="http://www.biblioteki.perm.ru/main/index.html?id=9&amp;pg=1&amp;eid=43&amp;" TargetMode="External"/><Relationship Id="rId50" Type="http://schemas.openxmlformats.org/officeDocument/2006/relationships/hyperlink" Target="http://www.biblioteki.perm.ru/main/index.html?id=9&amp;pg=1&amp;eid=44&amp;" TargetMode="External"/><Relationship Id="rId51" Type="http://schemas.openxmlformats.org/officeDocument/2006/relationships/hyperlink" Target="http://www.biblioteki.perm.ru/main/index.html?id=9&amp;pg=1&amp;eid=46&amp;" TargetMode="External"/><Relationship Id="rId52" Type="http://schemas.openxmlformats.org/officeDocument/2006/relationships/hyperlink" Target="http://www.biblioteki.perm.ru/main/index.html?id=9&amp;pg=1&amp;eid=47&amp;" TargetMode="External"/><Relationship Id="rId53" Type="http://schemas.openxmlformats.org/officeDocument/2006/relationships/hyperlink" Target="http://www.biblioteki.perm.ru/main/index.html?id=9&amp;pg=1&amp;eid=48&amp;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Kadry5</cp:lastModifiedBy>
  <cp:lastPrinted>2008-06-23T10:12:00Z</cp:lastPrinted>
  <dcterms:modified xsi:type="dcterms:W3CDTF">2008-08-31T09:45:00Z</dcterms:modified>
  <cp:revision>8</cp:revision>
  <dc:subject/>
  <dc:title/>
</cp:coreProperties>
</file>