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4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а  право заключения муниципального контракта на выполнение  капитального ремонта 4 этажа и рентгенологического кабинета  в лечебном корпусе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для  МУЗ «Городская детская больница №24».</w:t>
      </w:r>
    </w:p>
    <w:p>
      <w:pPr>
        <w:pStyle w:val="Normal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3 часов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 xml:space="preserve">2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овестка дня: проведение открытого аукциона  на  право заключения муниципального контракта на выполнение  капитального ремонта 4 этажа и рентгенологического кабинета  в лечебном корпусе  МУЗ «Городская детская больница №24».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вина Н.Ю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сентября 2008 года (Протокол рассмотрения заявок на участие в открытом аукционе № 549А/1/1 от «25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4 611 504,85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0575,24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 Пермь, ул. Кирова 226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36, г. Пермь, ул. Беляева, 19-3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охова Т.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1:00Z</dcterms:created>
  <dc:creator>ump15</dc:creator>
  <dc:description/>
  <dc:language>en-US</dc:language>
  <cp:lastModifiedBy>ump19</cp:lastModifiedBy>
  <cp:lastPrinted>2008-10-02T14:14:00Z</cp:lastPrinted>
  <dcterms:modified xsi:type="dcterms:W3CDTF">2008-10-02T08:29:00Z</dcterms:modified>
  <cp:revision>11</cp:revision>
  <dc:subject/>
  <dc:title>ПРОТОКОЛ № 01/03-07</dc:title>
</cp:coreProperties>
</file>