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  к документации об аукционе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4 498 руб. 9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2 049 руб. 0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9 599 руб. 1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7 149 руб. 2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4 699 руб. 3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 249 руб. 4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 799 руб. 5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349 руб. 6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 899 руб. 7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449 руб. 9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9-30T13:04:00Z</cp:lastPrinted>
  <dcterms:modified xsi:type="dcterms:W3CDTF">2008-09-30T07:06:00Z</dcterms:modified>
  <cp:revision>17</cp:revision>
  <dc:subject/>
  <dc:title/>
</cp:coreProperties>
</file>