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630А от 03.10.2008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ить муниципальный контра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установку ограждения территории Муниципального общеобразовательного учреждения «Гимназия № 2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 xml:space="preserve">Муниципальное общеобразовательное учреждение «Гимназия № 2» г. Перми </w:t>
      </w:r>
      <w:r>
        <w:rPr>
          <w:szCs w:val="24"/>
        </w:rPr>
        <w:t xml:space="preserve">приглашает всех заинтересованных лиц принять участие в аукционе на </w:t>
      </w:r>
      <w:r>
        <w:rPr/>
        <w:t>право заключить муниципальный контракт на установку ограждения территории Муниципального общеобразовательного учреждения «Гимназия № 2» г. Перми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900"/>
        <w:rPr/>
      </w:pPr>
      <w:r>
        <w:rPr/>
        <w:t>Предмет аукциона – право заключить муниципальный контракт на установку ограждения территории Муниципального общеобразовательного учреждения «Гимназия № 2» г. Перми.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900"/>
        <w:rPr/>
      </w:pPr>
      <w:r>
        <w:rPr/>
        <w:t>Начальная (максимальная) цена муниципального контракта – 2232583 (Два миллиона двести тридцать две тысячи пятьсот восемьдесят три) руб. 80 коп.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 xml:space="preserve">Заказчик аукциона – Муниципальное общеобразовательное учреждение «Гимназия № 2» г. Перми (далее – заказчик). Адрес заказчика: 614051, г. Пермь, ул. Старцева, д. 1а. Контактное лицо – директор Суханова Людмила Андреевна. Контактный телефон: 8 (342) 266-28-96. Адрес электронной почты: </w:t>
      </w:r>
      <w:r>
        <w:rPr>
          <w:lang w:val="en-US"/>
        </w:rPr>
        <w:t>gcon</w:t>
      </w:r>
      <w:r>
        <w:rPr/>
        <w:t>133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/>
      </w:pPr>
      <w:r>
        <w:rPr/>
        <w:t>Документация об аукционе предоставляется заказчиком по адресу г. Пермь, ул. Старцева, д. 1а, приёмная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</w:t>
      </w:r>
    </w:p>
    <w:p>
      <w:pPr>
        <w:pStyle w:val="TextBody"/>
        <w:ind w:firstLine="90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  <w:t>Заявки на участие в аукционе принимаются с 04 октября 2008 г. по 23 октября 2008 г. в рабочие дни (с понедельника по пятницу) с 9 часов 00 минут до 12 часов 00 минут и 24 октября 2008 г. с 9 часов 00 минут до 10 часов 00 минут по адресу г. Пермь, ул. Старцева, д. 1а, приёмна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Начало рассмотрения заявок на участие в аукционе 24 октября 2008 г. в 10 часов 00 минут по адресу г. Пермь, ул. Старцева, д. 1а, приёмна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06 ноября 2008 г. в 10 часов 20 минут по адресу г. Пермь, ул. Сибирская, д. 17б, 2 этаж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630А от 03.10.200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60"/>
        <w:gridCol w:w="2160"/>
        <w:gridCol w:w="1440"/>
      </w:tblGrid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старого металлического огражд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отдельных частей металлического ограждения : стой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той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  бетонных столбов: до 4 м, периметром до 2 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 железобетона в де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площадей от кустарника и мелколесья вручную: при средней поросл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лощад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ение ям бурильно-крановыми машинами  глубиной до 2 м, группа грунтов: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снования под фундаменты: щебеночно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ос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ирование стоек из труб металлических  объемом: до 5 м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 бетона и железобетона в де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ы  электросварных наружный диаметр 108 мм толщина стенки 3.5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ка отдельных участков стен из кирпича наружных: прост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 клад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решеток огражд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8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ции ограждения (125 шт.)1,8*3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еталлических огрунтованных поверхностей: эмалью ПФ-1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ворот распашных с установкой столбов: металлически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та распашные шириной 6,5 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ки из труб электросварных наружный диаметр 108 мм толщина стенки 3.5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калиток без установки столбов при: металлических оградах и оградах из панеле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та распашные одинарные шириной 1.9 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еталлических огрунтованных поверхностей: эмалью ПФ-1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ворот распашных с установкой столбов: металлически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т груз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т груз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уговая сварка при монтаже шар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т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 пустотелый д=1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еталлических огрунтованных поверхностей: эмалью ПФ-1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5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9-29T17:05:00Z</cp:lastPrinted>
  <dcterms:modified xsi:type="dcterms:W3CDTF">2008-09-29T11:08:00Z</dcterms:modified>
  <cp:revision>46</cp:revision>
  <dc:subject/>
  <dc:title>УТВЕРЖДАЮ</dc:title>
</cp:coreProperties>
</file>