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1060" cy="833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3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3125" cy="834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34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5980" cy="832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832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1060" cy="8331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3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64555" cy="8348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3600" cy="833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3600" cy="8331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3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62650" cy="8345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43:00Z</dcterms:created>
  <dc:creator>Student5</dc:creator>
  <dc:description/>
  <cp:keywords/>
  <dc:language>en-US</dc:language>
  <cp:lastModifiedBy>Your User Name</cp:lastModifiedBy>
  <dcterms:modified xsi:type="dcterms:W3CDTF">2008-09-29T11:43:00Z</dcterms:modified>
  <cp:revision>2</cp:revision>
  <dc:subject/>
  <dc:title> </dc:title>
</cp:coreProperties>
</file>