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звещение № 158К от 03 октября 2008 года о проведении открытого конкурс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омитет по культуре администрации города Перми объявляет и приглашает всех заинтересованных лиц принять участие в открытом конкурсе на выполнение работ и оказание услуг по организации и проведению мероприятий, посвященных празднованию Нового 200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933"/>
        <w:gridCol w:w="719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торгов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, место нахождение, почтовый адрес, адрес электронной почты, номер контактного телефона Заказчика 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администрации города Перми, г. Пермь. Ул. Ленина, 27, тел 212 73 92, 212 41 08, </w:t>
            </w:r>
          </w:p>
          <w:p>
            <w:pPr>
              <w:pStyle w:val="Normal"/>
              <w:rPr/>
            </w:pPr>
            <w:r>
              <w:rPr/>
              <w:t xml:space="preserve">290 1033(факс)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E</w:t>
            </w:r>
            <w:r>
              <w:rPr>
                <w:b/>
                <w:u w:val="single"/>
              </w:rPr>
              <w:t>-</w:t>
            </w:r>
            <w:r>
              <w:rPr>
                <w:b/>
                <w:u w:val="single"/>
                <w:lang w:val="en-US"/>
              </w:rPr>
              <w:t>mail</w:t>
            </w:r>
            <w:r>
              <w:rPr>
                <w:b/>
                <w:u w:val="single"/>
              </w:rPr>
              <w:t>:</w:t>
            </w:r>
            <w:r>
              <w:rPr>
                <w:b/>
                <w:u w:val="single"/>
                <w:lang w:val="en-US"/>
              </w:rPr>
              <w:t>zbkki</w:t>
            </w:r>
            <w:r>
              <w:rPr>
                <w:b/>
                <w:u w:val="single"/>
              </w:rPr>
              <w:t>@perm.permregion.r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муниципального контракта, объем 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28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Лот № 1 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textAlignment w:val="baselin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textAlignment w:val="baseline"/>
              <w:rPr/>
            </w:pPr>
            <w:r>
              <w:rPr>
                <w:b/>
              </w:rPr>
              <w:t>Сооружение, новогоднее художественное оформление и эксплуатация новогоднего художественного комплекса на городской эспланаде (техническое задание указано в Приложении № 1 по лоту № 1 к конкурсной документации)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Лот № 2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Организация и проведение новогоднего фейерверка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(техническое задание указано в Приложении № 1 по лоту № 2 к конкурсной документации)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Лот № 3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Организация и проведение новогодних и рождественских праздничных программ (техническое задание указано в Приложении № 1  по лоту № 3 к конкурсной документации)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80"/>
              <w:ind w:lef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ыполнения работ и оказания услуг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№ 1 - Место организации и установки ледового комплекса –город Пермь (эспланада)</w:t>
            </w:r>
          </w:p>
          <w:p>
            <w:pPr>
              <w:pStyle w:val="Normal"/>
              <w:rPr/>
            </w:pPr>
            <w:r>
              <w:rPr/>
              <w:t>Лот № 2 - Место проведения фейерверка – город Пермь (эспланада)</w:t>
            </w:r>
          </w:p>
          <w:p>
            <w:pPr>
              <w:pStyle w:val="Normal"/>
              <w:rPr/>
            </w:pPr>
            <w:r>
              <w:rPr/>
              <w:t xml:space="preserve">Лот № 3 – место проведения  культурно-массовых мероприятий – город Пермь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т № 1 –7 000 000,0 (семь миллионов) рублей 00 копеек </w:t>
            </w:r>
          </w:p>
          <w:p>
            <w:pPr>
              <w:pStyle w:val="Normal"/>
              <w:rPr/>
            </w:pPr>
            <w:r>
              <w:rPr/>
              <w:t>Лот № 2 – 400000,00 (четыреста тысяч) рублей 00 копеек</w:t>
            </w:r>
          </w:p>
          <w:p>
            <w:pPr>
              <w:pStyle w:val="Normal"/>
              <w:rPr/>
            </w:pPr>
            <w:r>
              <w:rPr/>
              <w:t>Лот № 3  - 500 000,00 (пятьсот тысяч) рублей 00 копее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, место, порядок предоставления конкурсной документации, официальный сайт, на котором размещена конкурсная документация, размер, порядок и сроки внесения платы, взимаемой Заказчиком за предоставление документации 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курсная документация (в том числе для лота № 1 планировка городской эспланады- кварталы № 65-69) предоставляется после письменного запроса в течение двух рабочих дней со дня получения запроса по адресу: г. Пермь, ул. Ленина, 27, каб. 9,  (342) 290 10 33 (факс), </w:t>
            </w:r>
          </w:p>
          <w:p>
            <w:pPr>
              <w:pStyle w:val="Normal"/>
              <w:jc w:val="both"/>
              <w:rPr/>
            </w:pPr>
            <w:r>
              <w:rPr/>
              <w:t>Контактные лица:</w:t>
            </w:r>
          </w:p>
          <w:p>
            <w:pPr>
              <w:pStyle w:val="Normal"/>
              <w:jc w:val="both"/>
              <w:rPr/>
            </w:pPr>
            <w:r>
              <w:rPr/>
              <w:t>Шаврина Ольга Александровна каб. 6. , телефон (342) 212739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урнева Ирина Николаевна, телефон (342) 212 41 08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ля участия в открытом конкурсе участнику размещения заказа необходимо представить в запечатанном конверте пакет документов, указанных в конкурсной документации, до11 часов 15 минут 10 ноября.2008 года по адресу : г. Пермь, ул. Ленина, 27, каб. 6, каб. 9.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Заявки на участие в конкурсе принимаются с 4 октября 2008г. с 09. час. 00 мин до 17 час. 30 мин. в рабочие дни и до 11  час.15 мин. 10 ноября 2008 года.  Участники, не успевшие представить заявки по вышеуказанному адресу до вышеуказанного времени могут представить заявки непосредственно перед вскрытием конвертов с заявками на участие в открытом конкурсе.  Конкурсная документация размещена одновременно с извещением о проведении конкурса на официальном сайте администрации горда Перми– </w:t>
            </w:r>
            <w:r>
              <w:rPr>
                <w:b/>
                <w:u w:val="single"/>
              </w:rPr>
              <w:t>www.gorodperm.</w:t>
            </w:r>
            <w:r>
              <w:rPr>
                <w:b/>
                <w:u w:val="single"/>
                <w:lang w:val="en-US"/>
              </w:rPr>
              <w:t>ru</w:t>
            </w:r>
            <w:r>
              <w:rPr>
                <w:b/>
                <w:u w:val="single"/>
              </w:rPr>
              <w:t xml:space="preserve"> </w:t>
            </w:r>
            <w:r>
              <w:rPr/>
              <w:t>и опубликована в официальном печатном издании «Официальный бюллетень органов местного самоуправления муниципального образования города Пермь».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та за конкурсную документацию не взимается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, дата и время вскрытия конвертов, место и дата рассмотрения и оценки сопоставления таких заявок  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скрытие конвертов с заявками на участие в конкурсе состоится в 11 часов 30 минут 10 ноября 2008 года   (время местное)      по адресу: 614000, г. Пермь, ул. Сибирская, 17 б, управление муниципального заказа, зал заседаний (2 этаж)</w:t>
            </w:r>
          </w:p>
          <w:p>
            <w:pPr>
              <w:pStyle w:val="Normal"/>
              <w:jc w:val="both"/>
              <w:rPr/>
            </w:pPr>
            <w:r>
              <w:rPr/>
      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      </w:r>
          </w:p>
          <w:p>
            <w:pPr>
              <w:pStyle w:val="Normal"/>
              <w:jc w:val="both"/>
              <w:rPr/>
            </w:pPr>
            <w:r>
              <w:rPr/>
              <w:t>Рассмотрение конкурсных заявок на допуск к участию в конкурсе состоится 17 ноября 2008  по вышеуказанному адресу.</w:t>
            </w:r>
          </w:p>
          <w:p>
            <w:pPr>
              <w:pStyle w:val="Normal"/>
              <w:jc w:val="both"/>
              <w:rPr/>
            </w:pPr>
            <w:r>
              <w:rPr/>
              <w:t>Оценка и сопоставление конкурсных заявок состоится 19 ноября 2008 года по адресу г. Пермь. Ул.Сибирская, 17 б, управление муниципального заказа, зал заседаний  (2 этаж)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имущества (преференции)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реждениям и предприятиям уголовно-исполнительной системы и (или) организациям инвалидов преимущества не предоставляютс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председателя комитета по культуре</w:t>
        <w:tab/>
        <w:tab/>
        <w:tab/>
        <w:tab/>
        <w:tab/>
        <w:t>Л.Н.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4:59:00Z</dcterms:created>
  <dc:creator>Rodin</dc:creator>
  <dc:description/>
  <cp:keywords/>
  <dc:language>en-US</dc:language>
  <cp:lastModifiedBy>СОК</cp:lastModifiedBy>
  <cp:lastPrinted>2008-09-30T10:59:00Z</cp:lastPrinted>
  <dcterms:modified xsi:type="dcterms:W3CDTF">2008-09-30T05:48:00Z</dcterms:modified>
  <cp:revision>5</cp:revision>
  <dc:subject/>
  <dc:title>Извещение №     от ____________2008 года о проведении открытого конкурса</dc:title>
</cp:coreProperties>
</file>