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632А от 03.10.200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ить муниципальный контра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замену окон в Муниципальном общеобразовательном учрежде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60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 xml:space="preserve">Муниципальное общеобразовательное учреждение «Средняя общеобразовательная школа № 60» г. Перми </w:t>
      </w:r>
      <w:r>
        <w:rPr>
          <w:szCs w:val="24"/>
        </w:rPr>
        <w:t xml:space="preserve">приглашает всех заинтересованных лиц принять участие в аукционе на </w:t>
      </w:r>
      <w:r>
        <w:rPr/>
        <w:t>право заключить муниципальный контракт на замену окон в Муниципальном общеобразовательном учреждении «Средняя общеобразовательная школа № 60» г. Перми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900"/>
        <w:rPr/>
      </w:pPr>
      <w:r>
        <w:rPr/>
        <w:t>Предмет аукциона – право заключить муниципальный контракт на замену окон в Муниципальном общеобразовательном учреждении «Средняя общеобразовательная школа № 60» г. Перми.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900"/>
        <w:rPr/>
      </w:pPr>
      <w:r>
        <w:rPr/>
        <w:t>Начальная (максимальная) цена муниципального контракта – 3436429 (Три миллиона четыреста тридцать шесть тысяч четыреста двадцать девять) руб. 05 коп.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 xml:space="preserve">Заказчик аукциона – Муниципальное общеобразовательное учреждение «Средняя общеобразовательная школа № 60» г. Перми (далее – заказчик). Адрес заказчика: 614090, г. Пермь, ул. Лодыгина, д. 14. Контактное лицо – директор Елисеева Ирина Анатольевна. Контактный телефон: 8 (342) 242-84-81. Адрес электронной почты: </w:t>
      </w:r>
      <w:r>
        <w:rPr>
          <w:lang w:val="en-US"/>
        </w:rPr>
        <w:t>sckola</w:t>
      </w:r>
      <w:r>
        <w:rPr/>
        <w:t>60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/>
      </w:pPr>
      <w:r>
        <w:rPr/>
        <w:t>Документация об аукционе предоставляется заказчиком по адресу г. Пермь, ул. Лодыгина, д. 14, кабинет директора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</w:t>
      </w:r>
    </w:p>
    <w:p>
      <w:pPr>
        <w:pStyle w:val="TextBody"/>
        <w:ind w:firstLine="90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  <w:t>Заявки на участие в аукционе принимаются с 04 октября 2008 г. по 23 октбяря 2008 г. в рабочие дни (с понедельника по пятницу) с 9 часов 00 минут до 17 часов 00 минут и 24 октября 2009 г. с 9 часов 00 минут до 10 часов 00 минут по адресу г. Пермь, ул. Лодыгина, д. 14, кабинет директор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Начало рассмотрения заявок на участие в аукционе 24 октября 2008 г. в 10 часов 00 минут по адресу г. Пермь, ул. Лодыгина, д. 14, кабинет директор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06 ноября 2008 г. в 11 часов 00 минут по адресу г. Пермь, ул. Сибирская, д. 17б, 2 этаж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/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632А от 03.10.200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5"/>
        <w:gridCol w:w="5760"/>
        <w:gridCol w:w="2160"/>
        <w:gridCol w:w="1440"/>
      </w:tblGrid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жилых и общественных зданиях оконных блоков из ПХВ профилей:поворотных(откидных,поворотно-откидных) с площадью проема более 2м2,одностворчат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 оконные пластиковые одностворные открывающиеся площадью более 2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одоконных досок ПВХ: в каменных стенах толщиной более 0.51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.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подоконные пластиковые Альта-профиль,длиной 6 метров,шириной600 мм(Россия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блиц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фасадов с лесов с подготовкой поверхности поливинилацетатна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ладки стен отдельными местами кирпичн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клад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т груз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-самосвалы грузоподъемностью до 10 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ча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9-25T00:19:00Z</cp:lastPrinted>
  <dcterms:modified xsi:type="dcterms:W3CDTF">2008-09-29T11:22:00Z</dcterms:modified>
  <cp:revision>45</cp:revision>
  <dc:subject/>
  <dc:title>УТВЕРЖДАЮ</dc:title>
</cp:coreProperties>
</file>