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2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выполнение подрядных работ по строительству жилых домов для муниципальных нужд по ул.Сигаева, 4а (4, 5, 6, 7 п.к) и внеплощадочных сетей к жилым домам по            ул.Сигаева, 2а, 4а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07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подрядных работ по строительству жилых домов для муниципальных нужд по ул.Сигаева, 4а (4, 5, 6, 7 п.к.) и внеплощадочных сетей к жилым домам по ул.Сигаева, 2а, 4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Чепкасов Роман Юрье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29» сентября 2008 года (Протокол рассмотрения заявок на участие в открытом аукционе № 529А/1/1 от «29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503 698 170 </w:t>
      </w:r>
      <w:r>
        <w:rPr/>
        <w:t>(пятьсот три миллиона шестьсот девяносто восемь тысяч сто семьдесят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25 184 908,5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427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тройПанельКомплект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Г.Хасана, 45а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Г.Хасана, 45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32, Пермский район, Лобановское сельское поселение, с.Лобаново, ул.Культуры, 1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32, Пермский район, Лобановское сельское поселение, с.Лобаново, ул.Культуры, 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Колчанова Елена Владимировна</cp:lastModifiedBy>
  <cp:lastPrinted>2008-10-01T15:49:00Z</cp:lastPrinted>
  <dcterms:modified xsi:type="dcterms:W3CDTF">2008-10-02T05:17:00Z</dcterms:modified>
  <cp:revision>13</cp:revision>
  <dc:subject/>
  <dc:title>ПРОТОКОЛ № 01/03-07</dc:title>
</cp:coreProperties>
</file>