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                                                               </w:t>
      </w:r>
      <w:r>
        <w:rPr>
          <w:sz w:val="18"/>
          <w:szCs w:val="18"/>
        </w:rPr>
        <w:t xml:space="preserve">Приложение № 2  к извещению о проведении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запроса котировок  № 4 от  03.10.2008г.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>Техническое задание на разработку проектно-сметной документации на реконструкцию  инженерных сетей, технологического оборудования во втором  корпусе  МДОУ «Детский сад № 254» г. Перми  по ул. Академика Веденеева,73  Орджоникидзевского района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ечень основных данных и требований</w:t>
            </w:r>
          </w:p>
          <w:p>
            <w:pPr>
              <w:pStyle w:val="Heading3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</w:t>
            </w:r>
            <w:r>
              <w:rPr>
                <w:b/>
              </w:rPr>
              <w:t>Основание для проект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каз Департамента образования администрации г. Перми  № 369 от 07. 04. 2008г.» О децентрализации  и распределении средств  в МДОУ  « Детский сад № 254» г Перми, решение Согласительной комиссии от 01.02.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  <w:r>
              <w:rPr>
                <w:b/>
              </w:rPr>
              <w:t>Назначение  объекта</w:t>
            </w:r>
            <w:r>
              <w:rPr/>
              <w:t xml:space="preserve">  Дошкольное образовательное учреждение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b/>
              </w:rPr>
              <w:t>.   Наименование титула объекта строитель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Реконструкция инженерных сетей. Технологическое оборудование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</w:t>
            </w:r>
            <w:r>
              <w:rPr>
                <w:b/>
              </w:rPr>
              <w:t xml:space="preserve">Заказчик (Застройщик) и его ведомственная принадлежн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ДОУ «Детский сад № 254» г. Пер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 xml:space="preserve">   Уровень конструкции здания </w:t>
            </w:r>
            <w:r>
              <w:rPr/>
              <w:t>-      два этажа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b/>
              </w:rPr>
              <w:t>.   Характеристика объекта</w:t>
            </w:r>
            <w:r>
              <w:rPr/>
              <w:t>-  МДОУ «Детский сад № 254» г. Перми:</w:t>
            </w:r>
            <w:r>
              <w:rPr>
                <w:b/>
              </w:rPr>
              <w:t xml:space="preserve"> </w:t>
            </w:r>
            <w:r>
              <w:rPr/>
              <w:t>Место нахождение объекта- 614038,Пермский край, г. Пермь, ул. Академика Веденеева, 7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ройка 1965 г. как типовое здание детского сада на 6 групп без спален. С 1994г.  здание приспособлено под начальную школу  МОУ »Средняя общеобразовательная школа № 16 » г. Перми.</w:t>
            </w:r>
          </w:p>
          <w:p>
            <w:pPr>
              <w:pStyle w:val="Normal"/>
              <w:jc w:val="both"/>
              <w:rPr/>
            </w:pPr>
            <w:r>
              <w:rPr/>
              <w:t>Здание кирпичное, бесчердачное, подвал отсутствует. Общая  площадь здания – 897.3 кв.м. Вентиляция естественная, приточно- вытяжная - отсутствует. Центральное отопление от квартальной котельной. Водопровод от городской центральной сети. Канализация- сброс в городскую сеть. Электроустановка находится под напряжением 0,38 кВ. Электроснабжение осуществляется от  ТП-4329  кабелем АВВГ 3*50+1*25 мм 2 до вводного  рубильника с ПН-2 250. А затем  перемычками  до 2-х точек учета. 1. Силовая ( бывшая  столовая) – нагрузки нет. 2. Освещение.    Приборы  учета установлены в щитовой в помещени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 </w:t>
            </w:r>
            <w:r>
              <w:rPr>
                <w:b/>
              </w:rPr>
              <w:t>Разработка проекта.</w:t>
            </w:r>
          </w:p>
          <w:p>
            <w:pPr>
              <w:pStyle w:val="Normal"/>
              <w:jc w:val="both"/>
              <w:rPr/>
            </w:pPr>
            <w:r>
              <w:rPr/>
              <w:t>В течение 62 календарных дней с момента заключения контракта.</w:t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 </w:t>
            </w:r>
            <w:r>
              <w:rPr>
                <w:b/>
              </w:rPr>
              <w:t>Стадия 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Рабочий проект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 </w:t>
            </w:r>
            <w:r>
              <w:rPr>
                <w:b/>
              </w:rPr>
              <w:t>Вид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нструк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</w:t>
            </w:r>
            <w:r>
              <w:rPr>
                <w:b/>
              </w:rPr>
              <w:t>Основные  технологические реш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отреть проекто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Внутренние и  наружные  се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Полная  замена внутренних инженерных сетей с установкой нового инженерного оборудования</w:t>
            </w:r>
            <w:r>
              <w:rPr/>
              <w:t xml:space="preserve"> с приборами регулирования, учета и контроля расхода энергоносителей на отопление, горячее и холодное водоснабжение, освещение, электрообеспеч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1.               Электрообеспечение, электрооборудование, осве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.1.1.   Источники искусственного освещения должны обеспечивать достаточное и равномерное освещение всех помещений. Уровни искусственной освещенности  в основных помещениях см.  таблицу 2.5.1. СанПин.  Осветительная арматура должна обеспечивать равномерный рассеянный свет. Осветительные приборы должны иметь защитную арматуру. Выбор ламп  и размещение светильников осуществляются в соответствии с таблицей 2.5.2. СанПин. В производственных  помещениях пищеблока светильники не размещают над плитами, технологическим оборудованием, разделочными столам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новых типов ламп и / или светильников  допускается  при наличии санитарно- эпидемиологического заключения. В помещениях с постоянным пребыванием детей  закрывающиеся штепсельные розетки  и выключатели устанавливают на высоте 1.8 м от пола.  Предусмотреть установку розеток – возле стола воспитателя и для установки бактерицидных лам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але для физкультурных занятий светильники должны иметь защитные устройства. и скрытую проводку для подключения  гирлянд новогодней ел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10.1.2.  Предусмотреть дежурное  ( аварийное) освещ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1.3. Предусмотреть электроосвещение холодного склада, находящегося на территории 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1.4. Предусмотреть наружное освещение территории ( п. 2.1.4. </w:t>
            </w:r>
            <w:r>
              <w:rPr>
                <w:b/>
              </w:rPr>
              <w:t>Санитарно- эпидемиологические правила  и нормативы. СанПин 2.4.1.1249- 03. Гигиена детей и подростков. Дата введения 20 июня 2003г. 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0.2.</w:t>
            </w:r>
            <w:r>
              <w:rPr/>
              <w:t xml:space="preserve">    </w:t>
            </w:r>
            <w:r>
              <w:rPr>
                <w:b/>
              </w:rPr>
              <w:t>Отопление и вентиля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Здание ДОУ оборудовать системами  центрального отопления и вентиляции в соответствии с требованиями, предъявляемыми  к отоплению, вентиляции и кондиционированию воздуха в общественных зданиях и сооруже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2.1.  Температура поверхности обогревательных приборов должна быть не более  80 градусов С. Во избежание ожогов и травм у детей отопительные приборы  следует ограждать  съемными деревянными решетками. Не следует  использовать ограждения из  древесно- стружечных плит и др. полимерных материалов.  Декоративные  панели для этих целей сделать металлическими и легкосъемн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2.2.   В угловых помещениях температура воздуха  должна быть  на 2 градуса С выш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2.3.  В зимний период температура пола в групповых помещениях, расположенных  на первом этаже  здания, должна быть не менее 22 градусов 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2.4.    Предусмотреть возможность промывки всей внутренней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0.2.5.    Помещения  кухни оборудовать вытяжной вентиляцией  (п.2.10.3.СанПин).  Предусмотреть возможность очистки шахт вытяжной вентиляции 2 раза в год.  В системах механической приточной вентиляции предусмотреть  очистку подаваемого наружного воздуха и его подогрев в холодный период года. Забор воздуха  для приточной  вентиляции осуществлять в зоне наименьшего загрязнения  на высоте не менее  2 м от поверхности зем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2.6.  Предусмотреть систему приточно – вытяжной вентиляции.  В раздевальных комнатах шкафы  для верхней одежды и обуви детей  оборудовать сушильными устройствами.  При их отсутствии установить специальные   сушильные шкаф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2.7.  Предусмотреть установку  огнезащитных клапанов  на общей системе вентиляции, автоматически срабатывающих при  сигнале автоматической пожарной сигн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>
                <w:b/>
                <w:bCs/>
              </w:rPr>
              <w:t>10.3.  Горячее</w:t>
            </w:r>
            <w:r>
              <w:rPr>
                <w:b/>
              </w:rPr>
              <w:t xml:space="preserve"> и холодное   водоснабже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3.1.  Здание ДОУ оборудовать системами  хозяйственно- питьевого, противопожарного и горячего водоснабжения, канализацией и водостоками в соответствии с гигиеническими требованиями к планировке и застройке городских и сельских поселений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rPr/>
            </w:pPr>
            <w:r>
              <w:rPr/>
              <w:t>10.3.2.     Учреждение обеспечить доброкачественной питьевой водой  в соответствии с действую-щими санитарными правилами.  Предусмотреть установку фильтров воды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10.3.3.   Подводкой  горячей и холодной воды обеспечить помещения кухни ( в том числе к технологическому оборудованию ), буфетные, туалетные для детей и персонала, изолятор и другие помещения медицинского назначения, умывальники и водоразборные краны для хозяйственных нужд, с устройством кранов смесителей с гибким шлангом.  Температура воды, подаваемой  к умывальникам и душам, должна быть не ниже 37 градусов С и не выше 60 градусов С.  Предусмотреть установку емкостей  для смешивания  воды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3.4.  К системе горячего водоснабжения следует присоединить нагревательные приборы, установленные в шкафах для сушки верхней одежды и обуви детей в раздевальных .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3.5.   Для мытья посуды  и столовых приборов установить в буфетных  закрытые тумбовые 3-х гнездные  ванны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3.6.   Подвести воду к посудомоечным  машинам в буфетных каждой  группы.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3.7.  Предусмотреть автономную систему горячего водоснабжения в  буфетных групп с разводкой по системе.   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10.3.8.   В туалетных  помещениях установить 4 детские и 1 умывальную раковину  для  взрослых, 4 детских унитаза, 1 полотенцесушитель, 1 душевой поддон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3.9. Установку всего сантехнического оборудования (умывальные раковины, унитазы, полотенцесушители, краны для  хозяйственно- бытовых нужд, поддоны, ванны  и др.) выполнить согласно САнПин и согласовать с Заказчиком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4.    </w:t>
            </w:r>
            <w:r>
              <w:rPr>
                <w:b/>
              </w:rPr>
              <w:t xml:space="preserve">  Канализация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10.4.1.  Внутреннюю систему канализации сточных вод  кухни предусмотреть  раздельной,  с самостоятельными выпусками  во  внутриплощадочную  сеть канализации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4.2.   В месте присоединения  ванны к канализации должен быть воздушный разрыв не менее 20 мм от верха приемной воронки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4.3.    Все приемники стоков внутренней канализации  должны иметь  гидравлические затворы ( сифоны)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b/>
                <w:b/>
              </w:rPr>
            </w:pPr>
            <w:r>
              <w:rPr/>
              <w:t xml:space="preserve">10.4.4.   В тамбуре туалета для персонала  предусмотреть  отдельный кран со смесителем на уровне 0,5 м от пола  для забора воды, предназначенной для мытья полов, а также сливной трап  с уклоном к нему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Внутренние слаботочные сети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5.1.    Установка домофона  без видеонаблюдения на 3-х входных металлических  дверях и установкой 8 трубок, расстановку которых согласовать с заказчиком.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5.2. </w:t>
            </w:r>
            <w:r>
              <w:rPr>
                <w:b/>
              </w:rPr>
              <w:t xml:space="preserve">    Установка системы автоматической пожарной сигнализации и оповещение людей о пожаре </w:t>
            </w:r>
            <w:r>
              <w:rPr/>
              <w:t>с автоматическим срабатываем  огнезащитных клапанов  на системе общей вентиляции и срабатыванием  домофона  на входных дверях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10. 6</w:t>
            </w:r>
            <w:r>
              <w:rPr>
                <w:b/>
                <w:sz w:val="28"/>
                <w:szCs w:val="28"/>
              </w:rPr>
              <w:t>.  Технологическое оборудование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усмотреть  полностью новое  технологическое оборудование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ть   устройство заземления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Технологическое электрооборудование  разместить так, чтобы обеспечить свободный доступ  к нему и соблюдение правил техники безопасности. Допустимые уровни шума  и вибрации на рабочих  местах в производственных помещениях  должны соответствовать  гигиеническим требованиям, предъявляемым к  уровням шума  и вибрации на рабочих местах, в помещениях жилых и общественных зданий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Установка оборудования  согласно паспортных данных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0.6.3. Пищеблок, работающий на сырье: </w:t>
            </w:r>
            <w:r>
              <w:rPr/>
              <w:t>Расстановку оборудования согласовать с Роспотреб-надзором. и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В  горячем  цехе  установить </w:t>
            </w:r>
            <w:r>
              <w:rPr/>
              <w:t>одну шестиконфорочную электроплиту с духовкой, пекарский шкаф ШЖ-2 двухсекционный, электрический кипятильник КНЭ-100, мясорубку МИМ-300 с овощерезкой НПР-350М, ванну для охлаждения третьих блюд с переливом, умывальную раковин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В холодном цехе  установить – </w:t>
            </w:r>
            <w:r>
              <w:rPr/>
              <w:t>мойку односекционную для вторичной обработки овощей, холодильник бытовой типа «Свияга», привод УКМ 0,6 с овощерезкой НПР-350 и мясорубкой МИМ 300.</w:t>
            </w:r>
          </w:p>
          <w:p>
            <w:pPr>
              <w:pStyle w:val="Heading2"/>
              <w:rPr/>
            </w:pPr>
            <w:r>
              <w:rPr/>
              <w:t xml:space="preserve">В мясо- рыбном цехе установить  </w:t>
            </w:r>
            <w:r>
              <w:rPr>
                <w:b w:val="false"/>
                <w:bCs w:val="false"/>
              </w:rPr>
              <w:t>мойку  трехсекционную и привод УКМ 0,6  с  мясорубкой  МИМ 3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В  цехе первичной обработки овощей установить </w:t>
            </w:r>
            <w:r>
              <w:rPr/>
              <w:t xml:space="preserve"> ванну, картофелечистку  МОК – 150  в комплекте с отстойником, канализационный сли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В овощном цехе </w:t>
            </w:r>
            <w:r>
              <w:rPr/>
              <w:t>- 1 мойка</w:t>
            </w:r>
            <w:r>
              <w:rPr>
                <w:b/>
                <w:bCs/>
              </w:rPr>
              <w:t>. В  моечной кухонной посуды - 3 ванны для мытья кухонных бач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В помещении для хранения скоро – и особо скоропортящихся   продуктов </w:t>
            </w:r>
            <w:r>
              <w:rPr/>
              <w:t xml:space="preserve">с холодильными камерами, ( мясо- рыбная, гастрономия, молочно-жировая, фруктовая),  ( п.2.2.25.,26 СанПин). установить  2 морозильных ларя «Свияга-155« на 250л.,  2 холодильных шкафа </w:t>
            </w:r>
            <w:r>
              <w:rPr>
                <w:lang w:val="en-US"/>
              </w:rPr>
              <w:t>Polair</w:t>
            </w:r>
            <w:r>
              <w:rPr/>
              <w:t xml:space="preserve"> ШХ – 0,7 и  бытовой холодильник без  морозильной камеры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помещениях буфетных</w:t>
            </w:r>
            <w:r>
              <w:rPr/>
              <w:t xml:space="preserve">  установить посудомоечные машины и ,желательно, для обеззараживания посуды  установить сухожарочные шкафы. Предусмотреть заземл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В процедурном кабинете предусмотреть  </w:t>
            </w:r>
            <w:r>
              <w:rPr/>
              <w:t>бытовой холодильник с морозильной камерой типа « Свияг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717" w:leader="none"/>
              </w:tabs>
              <w:rPr/>
            </w:pPr>
            <w:r>
              <w:rPr/>
              <w:t xml:space="preserve">  </w:t>
            </w:r>
            <w:r>
              <w:rPr/>
              <w:t xml:space="preserve">10.7. При разработке ПСД  получить следующие задания;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10.7.1. наличие санитарно- эпидемиологического  заключения на соответствие санитарным правилам и нормативам (СанПин 2.4.1.1249.- 03 « Санитарно- эпидемиологическим требованиям  к устройству,  содержанию и  организации  режима  работы дошкольных  общеобразовательных учреждений».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10.7.2.     заключения о соответствии нормам и требованиям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.     </w:t>
            </w:r>
            <w:r>
              <w:rPr>
                <w:b/>
              </w:rPr>
              <w:t xml:space="preserve">Срок начала и окончания  строительства.   </w:t>
            </w:r>
            <w:r>
              <w:rPr>
                <w:bCs/>
              </w:rPr>
              <w:t>2009 г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  <w:r>
              <w:rPr>
                <w:b/>
              </w:rPr>
              <w:t>.      Исходные данные</w:t>
            </w:r>
          </w:p>
          <w:p>
            <w:pPr>
              <w:pStyle w:val="Normal"/>
              <w:jc w:val="both"/>
              <w:rPr/>
            </w:pPr>
            <w:r>
              <w:rPr/>
              <w:t>12.1.. Технический паспорт БТИ на здание по ул.  Академика Веденеева, 73.</w:t>
            </w:r>
          </w:p>
          <w:p>
            <w:pPr>
              <w:pStyle w:val="Normal"/>
              <w:jc w:val="both"/>
              <w:rPr/>
            </w:pPr>
            <w:r>
              <w:rPr/>
              <w:t>12.2. Данные для проектирования  получить  у организации, занимающейся строительно-архитектурной  частью реконструкци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.   </w:t>
            </w:r>
            <w:r>
              <w:rPr>
                <w:b/>
              </w:rPr>
              <w:t>Наименование  проектной организации</w:t>
            </w:r>
            <w:r>
              <w:rPr/>
              <w:t xml:space="preserve">   Организация, имеющая лицензию на данный вид  деятельности. По результатам котировк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b/>
                <w:bCs/>
              </w:rPr>
              <w:t>.     Требования к см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14.1.  Разработать проект на реконструкцию и проект организации реконструкции в соответствии с техническими условиями и действующими нормативами и правилами.</w:t>
            </w:r>
          </w:p>
          <w:p>
            <w:pPr>
              <w:pStyle w:val="Normal"/>
              <w:jc w:val="both"/>
              <w:rPr/>
            </w:pPr>
            <w:r>
              <w:rPr/>
              <w:t>14.2. Предусмотреть проектом возможность поэтапного выполнения работ по  реконструкции здания.</w:t>
            </w:r>
          </w:p>
          <w:p>
            <w:pPr>
              <w:pStyle w:val="Normal"/>
              <w:jc w:val="both"/>
              <w:rPr/>
            </w:pPr>
            <w:r>
              <w:rPr/>
              <w:t>14.3.</w:t>
            </w:r>
            <w:r>
              <w:rPr>
                <w:b/>
              </w:rPr>
              <w:t xml:space="preserve">   </w:t>
            </w:r>
            <w:r>
              <w:rPr/>
              <w:t>Предусмотреть полностью новое  технологическое  и иное оборудование.</w:t>
            </w:r>
          </w:p>
          <w:p>
            <w:pPr>
              <w:pStyle w:val="Normal"/>
              <w:rPr/>
            </w:pPr>
            <w:r>
              <w:rPr/>
              <w:t>14.4.  Устранение замечаний по проекту ОГПН, Роспотребнадзор, государственной  вневедомствен-ной экспертизы и иными заинтересованными организациями проводит подрядчик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5. Согласовать проект с МУ «Технический надзор за  капитальным  ремонтом» или иной организацией, указанной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6.  Включить затраты на согласование с МУ« Технический надзор за капитальным ремонтом» или иной организацией,  указанной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7. Состав технического задания на проектирование может уточняться применительно к  особенностям проектируемых  з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8.   Рассчитать  полный объем  строительно - монтажных  и пуско- наладочных  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4.9.. Параметры и характеристики  применяемых материалов и изделий ( марка, сечение,  степень и т.д.) определить расчетами согласно  существующим нагрузкам, нормам ПУЭ и др. нормативных документов. </w:t>
            </w:r>
          </w:p>
          <w:p>
            <w:pPr>
              <w:pStyle w:val="Normal"/>
              <w:jc w:val="both"/>
              <w:rPr/>
            </w:pPr>
            <w:r>
              <w:rPr/>
              <w:t>14.10..  ПСД  предоставить в 4-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Ответственный представитель Заказчика:</w:t>
      </w:r>
    </w:p>
    <w:p>
      <w:pPr>
        <w:pStyle w:val="Normal"/>
        <w:rPr/>
      </w:pPr>
      <w:r>
        <w:rPr/>
        <w:t xml:space="preserve">Заведующий </w:t>
      </w:r>
      <w:r>
        <w:rPr>
          <w:sz w:val="28"/>
          <w:szCs w:val="28"/>
        </w:rPr>
        <w:t xml:space="preserve">_______________________/  </w:t>
      </w:r>
      <w:r>
        <w:rPr/>
        <w:t>Тюляева В.П./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57:00Z</dcterms:created>
  <dc:creator>chauzova</dc:creator>
  <dc:description/>
  <cp:keywords/>
  <dc:language>en-US</dc:language>
  <cp:lastModifiedBy>МИРный</cp:lastModifiedBy>
  <cp:lastPrinted>2008-10-03T09:41:00Z</cp:lastPrinted>
  <dcterms:modified xsi:type="dcterms:W3CDTF">2008-10-03T03:41:00Z</dcterms:modified>
  <cp:revision>5</cp:revision>
  <dc:subject/>
  <dc:title>                                                                                Утверждаю:</dc:title>
</cp:coreProperties>
</file>