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637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Приложение №  1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 Извещению о проведении запроса котировок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№ 4  от   3 октября  2008 г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ИРОВОЧНАЯ ЗАЯВК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200__г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полняется юридическим лицом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участника размещения заказа _____________________________________________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  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(почтовый) адрес  _____________________________________________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Н\КПП, банковские реквизиты   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, фамилия, имя, отчество лица, имеющего право действовать от имени участника размещения заказа  - 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и реквизиты документа, на основании которого действует – ____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/факс:__________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полняется физическим лицом ( в т.ч. индивидуальным предпринимателем)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.И.О. участника размещения заказа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регистрации________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проживания _________________________________________________________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ные данные _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егистрации (для индивидуальных предпринимателей)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\КПП, банковские реквизиты____________________________________________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\факс ________________________________, электронная почта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 ___________________________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у ____________________________________________________________________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(наименование муниципального заказчика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зучив направленное Вами Извещение № ___ от «__»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(наименование, характеристики, количество (объем) товаров (работ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услуг), наличие лицензий, сертификатов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лагаемая цена контракта _______________________________________________рубле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ет ___________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</w:rPr>
        <w:t>(сведения о включенных расходах, в т.ч. на перевозку, страхование, уплату таможенных пошлин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</w:rPr>
        <w:t>налогов, сборов и других обязательных платежей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ы обязуемся в случае принятия нашей котировочной заявки поставить товары ( выполнить работы, оказать услуги) на условиях, указанных в Извещении о проведении запроса котировок, а  именно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оставки товаров (выполнения работ, оказания услуг): 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оставки товаров (выполнения работ, оказания услуг) : 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оплаты товаров (работ, услуг): ______________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лагаем копии лицензии (й), сертификата (ов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         _____________________ </w:t>
        <w:tab/>
        <w:t>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на ____ л. в 1 экз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3:34:00Z</dcterms:created>
  <dc:creator>СОК</dc:creator>
  <dc:description/>
  <cp:keywords/>
  <dc:language>en-US</dc:language>
  <cp:lastModifiedBy>МИРный</cp:lastModifiedBy>
  <cp:lastPrinted>2008-10-03T09:06:00Z</cp:lastPrinted>
  <dcterms:modified xsi:type="dcterms:W3CDTF">2008-10-03T03:23:00Z</dcterms:modified>
  <cp:revision>9</cp:revision>
  <dc:subject/>
  <dc:title> Приложение №  1</dc:title>
</cp:coreProperties>
</file>