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4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6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_____Замена оконных блоков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МДОУ « Детский сад № 244» г. Перми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_03_» _октября_ 2008_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Столярова Ольга Александровна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Мустафаева Светлана Хамзовна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Колесникова Любовь Васильевна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Хамурзина Любовь Витальевна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(в случае если секретарь предусмотрен)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_Минкина Ольга Степановна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замена оконных блоков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__7__ от__24  сентября_2008_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__24__ _сентября_2008_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500000_____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Средства местного бюджета Пермского края___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Замена оконных блоков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В цену работ должны быть включены стоимость строительных материалов, уборка и вывоз строительного мусора и остатков материалов.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__5__ (__пять__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строй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2780,7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игинал-Интерь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0004,6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рон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2924,0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о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4677,6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-консалтинг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8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3. Отклонить все котировочные заявки и признать размещение заказа путем проведения запроса котировок несостоявшимся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</w:rPr>
        <w:t>ООО «Крона»</w:t>
      </w:r>
      <w:r>
        <w:rPr>
          <w:bCs/>
          <w:kern w:val="2"/>
          <w:sz w:val="24"/>
          <w:szCs w:val="26"/>
        </w:rPr>
        <w:t xml:space="preserve"> и составила</w:t>
      </w:r>
      <w:r>
        <w:rPr>
          <w:sz w:val="24"/>
        </w:rPr>
        <w:t xml:space="preserve"> 422924,08</w:t>
      </w:r>
      <w:r>
        <w:rPr>
          <w:sz w:val="24"/>
          <w:szCs w:val="26"/>
        </w:rPr>
        <w:t xml:space="preserve"> рублей</w:t>
      </w:r>
      <w:r>
        <w:rPr>
          <w:sz w:val="24"/>
        </w:rPr>
        <w:t xml:space="preserve"> (Четыреста двадцать две тысячи девятьсот двадцать четыре  рубля 08 копеек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  <w:szCs w:val="26"/>
        </w:rPr>
        <w:t xml:space="preserve">ООО «Крона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14030, г. Пермь, ул. Вильямса, 4а-41; 614038, г. Пермь, ул. Веденеева, 16-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  <w:lang w:val="en-US"/>
        </w:rPr>
        <w:t>kronaskf@mail.ru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22924 рубля 08 копеек (Четыреста двадцать две тысячи девятьсот двадцать четыре  рубля  08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 xml:space="preserve">ООО «Новострой»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614070, г. Пермь, ул. Макаренко, 46-35  614101  г. Пермь, ул. Автозаводская, 9а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24677 рублей 66 копеек (Четыреста двадцать четыре тысячи шестьсот семьдесят семьдесят рублей 66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толярова Ольга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устафаева Светлана Хамз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лесникова Любовь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Хамурзина Любовь Вита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инкина Ольга Степ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right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8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right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Бухгалтер</cp:lastModifiedBy>
  <cp:lastPrinted>2008-10-03T09:18:00Z</cp:lastPrinted>
  <dcterms:modified xsi:type="dcterms:W3CDTF">2008-10-03T03:19:00Z</dcterms:modified>
  <cp:revision>130</cp:revision>
  <dc:subject/>
  <dc:title>ПРОТОКОЛ ОЦЕНКИ И СОПОСТАВЛЕНИЯ ЗАЯВОК НА УЧАСТИЕ В КОНКУРСЕ </dc:title>
</cp:coreProperties>
</file>