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548А/1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право заключения муниципального контракта на капитальный ремонт помещени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>для муниципального учреждения здравоохранения администрации города Перми «Медико-санитарная часть № 3» (МУЗ МСЧ № 3)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 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часов 20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/>
        </w:rPr>
        <w:t>на право заключения муниципального контракта на капитальный ремонт помещений МУЗ МСЧ № 3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здравоохранения администрации города Перми «Медико-санитарная часть № 3»</w:t>
      </w:r>
    </w:p>
    <w:p>
      <w:pPr>
        <w:pStyle w:val="Normal"/>
        <w:rPr/>
      </w:pPr>
      <w:r>
        <w:rPr/>
        <w:t>Руководитель – Буторин А.С.</w:t>
      </w:r>
    </w:p>
    <w:p>
      <w:pPr>
        <w:pStyle w:val="Normal"/>
        <w:rPr/>
      </w:pPr>
      <w:r>
        <w:rPr/>
        <w:t>Адрес – г.Пермь, ул.Серпуховская, 11 а</w:t>
      </w:r>
    </w:p>
    <w:p>
      <w:pPr>
        <w:pStyle w:val="Normal"/>
        <w:rPr/>
      </w:pPr>
      <w:r>
        <w:rPr/>
        <w:t>Телефон – (342)  268 00 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 заявок на   участие   в   аукционе   была   проведена комиссией 25.09. 2008 года (Протокол рассмотрения заявок на участие в открытом аукционе № 548/1/1 от 25.09.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7 924 470,78 (Семь миллионов девятьсот двадцать четыре тысячи четыреста семьдесят) рублей 78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96 223,54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8а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Белоярский 3-й пер.,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Диа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 </w:t>
      </w:r>
      <w:r>
        <w:rPr>
          <w:sz w:val="22"/>
          <w:szCs w:val="22"/>
        </w:rPr>
        <w:t xml:space="preserve">ООО «Строительная компания «Диар»  </w:t>
      </w:r>
      <w:r>
        <w:rPr/>
        <w:t>(карточка № 2) и составило 6 022 597 руб.79 коп. ( Шесть миллионов двадцать две тысячи пятьсот девяносто семь рублей  семьдесят девять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 поступило от участника аукциона </w:t>
      </w:r>
      <w:r>
        <w:rPr>
          <w:sz w:val="22"/>
          <w:szCs w:val="22"/>
        </w:rPr>
        <w:t xml:space="preserve">ООО «Стройтехмонтаж-М» </w:t>
      </w:r>
      <w:r>
        <w:rPr/>
        <w:t xml:space="preserve"> (карточка № 1) и составило 6 062 220 руб. 15 коп. (Шесть миллионов шестьдесят две тысячи двести двадцать рублей пятнадцать копеек)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Влас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9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8-10-01T14:32:00Z</cp:lastPrinted>
  <dcterms:modified xsi:type="dcterms:W3CDTF">2008-10-02T08:19:00Z</dcterms:modified>
  <cp:revision>11</cp:revision>
  <dc:subject/>
  <dc:title>ПРОТОКОЛ № 01/03-07</dc:title>
</cp:coreProperties>
</file>