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ЗВЕЩЕНИЕ №  4 от 03.10. 2008 г. О ПРОВЕДЕНИИ ЗАПРОСА КОТИРОВО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 "Текущий ремонт санузлов в здании МУК клуба  «Юбилейный» по улице Мира 1, в посёлке Новые Ляды  в Свердловском р-не г. Перми.»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МУК клуб «Юбилейный» поселка Новые Ляды г. Перми (614105, г. Пермь, пос. Новые Ляды, ул. Мира, 1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Тел./факс  295-73-12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>закупку следующих работ  способом запроса котировок</w:t>
      </w:r>
      <w:r>
        <w:rPr>
          <w:rFonts w:cs="Times New Roman" w:ascii="Times New Roman" w:hAnsi="Times New Roman"/>
          <w:color w:val="000000"/>
        </w:rPr>
        <w:t xml:space="preserve"> «Текущий ремонт санузлов в здании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МУК клуба «Юбилейный» поселка Новые Ляды в Свердловском р-не г. Перми»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 и требования </w:t>
      </w:r>
      <w:r>
        <w:rPr>
          <w:rFonts w:cs="Times New Roman" w:ascii="Times New Roman" w:hAnsi="Times New Roman"/>
          <w:b w:val="false"/>
          <w:color w:val="000000"/>
        </w:rPr>
        <w:t>к  выполняемым работам указаны в Приложении №2 - техническое задани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есто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пос. Новые Ляды, ул. Мира, 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Начало: с момента заключения контракт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кончание: не более 30 дней со дня заключения контрак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356 400 (триста пятьдесят шесть тысяч четырес рублей 00 копеек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лата работ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Заказчик выплачивает аванс  в размере 30 (тридцати) % от цены муниципального контракта в течении 15 ( пятнадцати) дней с момента  подписания 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Окончательный  расчет за выполненные Подрядчиком работы осуществляется Заказчиком в течение 15 (пятнадцати) банковских дней после подписания  сторонами акта сдачи-приемки выполненных работ и предоставления счета-фактур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Расчет стоимости работ представлен в Приложении № 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</w:t>
      </w:r>
      <w:r>
        <w:rPr>
          <w:rFonts w:cs="Times New Roman" w:ascii="Times New Roman" w:hAnsi="Times New Roman"/>
          <w:color w:val="000000"/>
        </w:rPr>
        <w:t xml:space="preserve">до 17 часов 00 минут (время местное)  16.10.2008 г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техническим причинам котировочные заявки в форме электронного документа не принимаю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6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десят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пят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Директор МУК клуба «Юбилейный                                        Е.А. Микрюкова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tabs>
          <w:tab w:val="clear" w:pos="720"/>
          <w:tab w:val="left" w:pos="7245" w:leader="none"/>
        </w:tabs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720"/>
          <w:tab w:val="left" w:pos="7245" w:leader="none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sectPr>
      <w:type w:val="nextPage"/>
      <w:pgSz w:w="11906" w:h="16838"/>
      <w:pgMar w:left="1134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auto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/>
      <w:iCs/>
      <w:sz w:val="28"/>
      <w:szCs w:val="28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1:58:00Z</dcterms:created>
  <dc:creator>Super</dc:creator>
  <dc:description/>
  <cp:keywords/>
  <dc:language>en-US</dc:language>
  <cp:lastModifiedBy>НоутовЪ</cp:lastModifiedBy>
  <cp:lastPrinted>2008-09-16T11:27:00Z</cp:lastPrinted>
  <dcterms:modified xsi:type="dcterms:W3CDTF">2008-10-02T12:20:00Z</dcterms:modified>
  <cp:revision>5</cp:revision>
  <dc:subject/>
  <dc:title>            ВАШЕ</dc:title>
</cp:coreProperties>
</file>