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5 от 03 окт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оказание услуг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техническому надзору за проведением ремонтно-реставрационных работ на памятнике архитектуры и градостроитель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 Дума Городская» по адресу г. Пермь, ул. Коммунистическая, д. 25 в соответствии с проектно-сметной документацией по замене чердачных перекрытий и инженерных сетей и восстановлению внутренней отделк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03.10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оказание услуг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техническому надзору за проведением ремонтно-реставрационных работ на памятнике архитектуры и градостроитель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 Дума Городская» по адресу г. Пермь, ул. Коммунистическая, д. 25 в соответствии с проектно-сметной документацией по замене чердачных перекрытий и инженерных сетей и восстановлению внутренней отде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325 000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начало:  в день подписания контракта;</w:t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заканчивается моментом сдачи работ на объекте, но не позднее 25 декабря 2008 года.</w:t>
      </w:r>
    </w:p>
    <w:p>
      <w:pPr>
        <w:pStyle w:val="TextBodyIndent"/>
        <w:ind w:left="0" w:righ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47 было размещено на сайте 22 сентября 2008 года. Срок подачи котировочных заявок до 10-00 часов 02 октябр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02 октября 2008 года подано 3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УК «Краевой научно-производственный центр по охране и использованию памятников истории и культуры Пермского края», г. Пермь, ул.25 Октября, 18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ительная компания «Планета», г. Пермь, ул. Героев Хасана, д. 105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ермстроймет+», г. Пермь, ул. М.Горького, 33а, оф. 10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ГКУК «Краевой научно-производственный центр по охране и использованию памятников истории и культуры Пермского края» и составляет 299 000,00 рублей. Предложение о цене контракта следующее за предложением участника, предложившего наиболее низкую цену принадлежит ООО «Строительная компания «Планета» и составляет 323 0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тавку мебели победителем в проведении запроса котировок признается ГКУК «Краевой научно-производственный центр по охране и использованию памятников истории и культуры Пермского края», г. Пермь, ул.25 Октября, 18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10-02T17:23:00Z</cp:lastPrinted>
  <dcterms:modified xsi:type="dcterms:W3CDTF">2008-10-02T11:23:00Z</dcterms:modified>
  <cp:revision>16</cp:revision>
  <dc:subject/>
  <dc:title>Статья 44</dc:title>
</cp:coreProperties>
</file>