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80А/1/2</w:t>
      </w:r>
    </w:p>
    <w:p>
      <w:pPr>
        <w:pStyle w:val="Normal"/>
        <w:jc w:val="both"/>
        <w:rPr>
          <w:sz w:val="16"/>
          <w:szCs w:val="16"/>
        </w:rPr>
      </w:pPr>
      <w:r>
        <w:rPr/>
        <w:t>на работы по реконструкции пристроя и прилегающих помещений здания детского с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муниципального дошкольного образовательного учреждения «Детский сад № 270»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20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 xml:space="preserve"> работы по реконструкции пристроя и прилегающих помещений здания детского сада</w:t>
      </w:r>
      <w:r>
        <w:rPr>
          <w:bCs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дошкольное образовательное учреждение «Детский сад № 270» г.Перми</w:t>
      </w:r>
    </w:p>
    <w:p>
      <w:pPr>
        <w:pStyle w:val="Normal"/>
        <w:rPr/>
      </w:pPr>
      <w:r>
        <w:rPr/>
        <w:t>Руководитель – заведующий Нугуманова Е.М.</w:t>
      </w:r>
    </w:p>
    <w:p>
      <w:pPr>
        <w:pStyle w:val="Normal"/>
        <w:rPr/>
      </w:pPr>
      <w:r>
        <w:rPr/>
        <w:t xml:space="preserve">Адрес – г.Пермь ул.Ласьвинская 22А </w:t>
      </w:r>
    </w:p>
    <w:p>
      <w:pPr>
        <w:pStyle w:val="Normal"/>
        <w:rPr/>
      </w:pPr>
      <w:r>
        <w:rPr/>
        <w:t>Телефон – (342) 254-51-6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сентября 2008 года (Протокол рассмотрения заявок на участие в открытом аукционе № 480А/1/1 от «25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3 180 149 (Три миллиона сто восемьдесят тысяч сто сорок девять) рублей 26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9 007,46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 ул.Б-Хмельницкого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 ул.Б-Хмельницкого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ка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 а/я 59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 г.Пермь ул.Светлогорская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-ПРОФ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2 г.Пермь </w:t>
            </w:r>
          </w:p>
          <w:p>
            <w:pPr>
              <w:pStyle w:val="Normal"/>
              <w:rPr/>
            </w:pPr>
            <w:r>
              <w:rPr/>
              <w:t>ул.Стахановская 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 г.Пермь ул.Тургенева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Ремстрой» (карточка № 3) и составило 2 544 119 (Два миллиона пятьсот сорок четыре тысячи сто девятнадцать)  рублей 41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Ремстрой» (карточка № 3) и составило 2 703 126 (Два миллиона семьсот три тысячи сто двадцать шесть) рублей 87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.А.Трофимов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угуманова Е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41:00Z</dcterms:created>
  <dc:creator>ump15</dc:creator>
  <dc:description/>
  <cp:keywords/>
  <dc:language>en-US</dc:language>
  <cp:lastModifiedBy>СОК</cp:lastModifiedBy>
  <cp:lastPrinted>2008-10-02T14:29:00Z</cp:lastPrinted>
  <dcterms:modified xsi:type="dcterms:W3CDTF">2008-10-02T08:37:00Z</dcterms:modified>
  <cp:revision>4</cp:revision>
  <dc:subject/>
  <dc:title>ПРОТОКОЛ № 01/03-07</dc:title>
</cp:coreProperties>
</file>