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4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 по охране территории МУЗ «Медсанчасть №9 им. М. А. Тверь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03.10.2008г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—  зам.гл. врача по АХЧ</w:t>
      </w:r>
    </w:p>
    <w:p>
      <w:pPr>
        <w:pStyle w:val="Normal"/>
        <w:jc w:val="both"/>
        <w:rPr/>
      </w:pPr>
      <w:r>
        <w:rPr/>
        <w:t>Л.Л.Микова -  начальника отдела закупок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оказание услуг по охране территории МУЗ «Медсанчасть №9 им. М. А. Тв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 Охрана территории МУЗ «Медсанчасть №9 им. М. А. Тверье».</w:t>
      </w:r>
    </w:p>
    <w:p>
      <w:pPr>
        <w:pStyle w:val="Normal"/>
        <w:rPr/>
      </w:pPr>
      <w:r>
        <w:rPr/>
        <w:t xml:space="preserve">Извещение №  </w:t>
      </w:r>
      <w:r>
        <w:rPr>
          <w:color w:val="993300"/>
        </w:rPr>
        <w:t>149</w:t>
      </w:r>
      <w:r>
        <w:rPr>
          <w:color w:val="800000"/>
        </w:rPr>
        <w:t xml:space="preserve"> от 23 сентября 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499765,00</w:t>
      </w:r>
    </w:p>
    <w:p>
      <w:pPr>
        <w:pStyle w:val="Normal"/>
        <w:jc w:val="both"/>
        <w:rPr/>
      </w:pPr>
      <w:r>
        <w:rPr/>
        <w:t>Источник финансирования: ПОФОМС, средства бюджета, предпринимательская деятельность, субвенци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Предоставляемые услуги должны отвечать требованиям, указанным в техническом задании. 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Наличие действующей лицензии, дающей право на оказание услуг предоставляющих предмет данного запроса котировок цен. 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Место оказания услуг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/>
        <w:t>Срок оказания услуг: с 09 октября 2008г. по 31 декабря 2008г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690"/>
        <w:gridCol w:w="1919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>
          <w:trHeight w:val="362" w:hRule="atLeast"/>
        </w:trPr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ОП «РБК Безопасност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г. Пермь, ул. Советской Армии, 37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499765,00</w:t>
            </w:r>
          </w:p>
        </w:tc>
      </w:tr>
      <w:tr>
        <w:trPr/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ОП «Урал 2000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Мира,   74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498092,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>
          <w:color w:val="800000"/>
        </w:rPr>
        <w:t xml:space="preserve">2) Признать победителем запроса котировочных заявок   ООО ОП «Урал 2000»   с ценой котировочной  заявки – 498092,00 руб.     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ООО ОП «РБК Безопасность»   с ценой котировочной заявки — 499765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020"/>
      </w:tblGrid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>
          <w:trHeight w:val="520" w:hRule="atLeast"/>
        </w:trPr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40:00Z</dcterms:created>
  <dc:creator>Дом</dc:creator>
  <dc:description/>
  <cp:keywords/>
  <dc:language>en-US</dc:language>
  <cp:lastModifiedBy>Пользователь</cp:lastModifiedBy>
  <cp:lastPrinted>2008-03-31T09:52:00Z</cp:lastPrinted>
  <dcterms:modified xsi:type="dcterms:W3CDTF">2008-10-02T09:40:00Z</dcterms:modified>
  <cp:revision>2</cp:revision>
  <dc:subject/>
  <dc:title>Управление здравоохранения администрации города Перми</dc:title>
</cp:coreProperties>
</file>