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03 ок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замену лежанки отопления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94» г. Перм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68, г Пермь, ул. Луначарского, 122а, тел/факс 244-91-67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</w:rPr>
        <w:t xml:space="preserve">E-mail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94_122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Елькина Елизавет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замена лежанки отопления МДОУ «Детский сад № 94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68, г. Пермь, ул. Луначарского, 122а, </w:t>
      </w:r>
      <w:r>
        <w:rPr>
          <w:sz w:val="20"/>
          <w:szCs w:val="20"/>
        </w:rPr>
        <w:t>МДОУ «Детский сад № 94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Провести замену лежанки отопления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е более 20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350 000,00руб. (триста пятьдесят тысяч рублей, 00 копеек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068, г. Пермь, ул. Луначарского, 122а, в кабинет заведующего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 xml:space="preserve">«13»  ок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ведующий МДОУ «Детский сад № 94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>Е.А. Ельк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dc:language>en-US</dc:language>
  <cp:lastModifiedBy>XTreme</cp:lastModifiedBy>
  <dcterms:modified xsi:type="dcterms:W3CDTF">2008-10-03T07:46:00Z</dcterms:modified>
  <cp:revision>57</cp:revision>
  <dc:subject/>
  <dc:title>ИЗВЕЩЕНИЕ № 1 от «25» сентября 2007 г</dc:title>
</cp:coreProperties>
</file>