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2 от «03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72 от «03» октября 2008 г. о проведении запроса котировок, мы, нижеподписавшиеся, предлагаем осуществить выполнение работ в 4 квартале 2008 г.  по демонтажу, перемещению и хранению не менее 45 (сорока пяти) некапитальных объектов, самовольно установленных на территории Индустриального района города Перми, в том числе: не менее 20 (двадцати) торговых палаток,  не менее 10 (десяти) лотков, не менее 15 (пятнадцати) рекламных щитов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демонтажу, перемещению и хранению некапитальных объектов, самовольно установленных на территории Индустриального района города Перми  в 4 квартале 2008 г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8-10-02T14:01:00Z</cp:lastPrinted>
  <dcterms:modified xsi:type="dcterms:W3CDTF">2008-10-02T08:01:00Z</dcterms:modified>
  <cp:revision>40</cp:revision>
  <dc:subject/>
  <dc:title>Приложение № 1</dc:title>
</cp:coreProperties>
</file>