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4_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техническое обследование строительных конструкций и инженерных коммуникаций зданий МДОУ «Центр развития ребенка – детский сад № 67»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>Муниципальное дошкольное образовательное учреждени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Центр развития ребенка – детский сад № 67» г.Перм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_3__» _октября___ 200_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_ г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Сидорчук Людмила Степановна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Масалкина Татьяна Станиславовна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Фамилия, Имя, Отчество)</w:t>
      </w:r>
    </w:p>
    <w:p>
      <w:pPr>
        <w:pStyle w:val="Normal"/>
        <w:rPr/>
      </w:pPr>
      <w:r>
        <w:rPr>
          <w:sz w:val="22"/>
          <w:szCs w:val="22"/>
        </w:rPr>
        <w:t>___Скриванова Нина Леонидовна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Гуринович Марина Владимировна______________________________________________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Поваренкина Надежда Михайловна _______________________________________________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2"/>
          <w:szCs w:val="22"/>
        </w:rPr>
        <w:t>Наименование – МДОУ «Центр развития ребенка-детский сад № 67» г.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Л.С.Сидорчу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– 614070, г. Пермь, ул. Макаренко, 38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1 66 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TextBody"/>
        <w:ind w:right="-11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Проведение инженерно-геологических изысканий на объекте: </w:t>
      </w:r>
      <w:r>
        <w:rPr>
          <w:sz w:val="22"/>
          <w:szCs w:val="22"/>
        </w:rPr>
        <w:t>здания МДОУ «Центр развития ребенка – детский сад №67», расположенные по ул. Макаренко, 38,42 в Мотовилихинском районе г. Перми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 4 от__23 сентября __2008_года,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в сети Интернет __23___ _сентября____ 200_8_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2"/>
          <w:szCs w:val="22"/>
        </w:rPr>
        <w:t>Максимальная цена муниципального контракта __</w:t>
      </w:r>
      <w:r>
        <w:rPr>
          <w:b/>
          <w:sz w:val="22"/>
          <w:szCs w:val="22"/>
        </w:rPr>
        <w:t>465805.00</w:t>
      </w:r>
      <w:r>
        <w:rPr>
          <w:sz w:val="22"/>
          <w:szCs w:val="22"/>
        </w:rPr>
        <w:t>________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2"/>
          <w:szCs w:val="22"/>
        </w:rPr>
        <w:t xml:space="preserve">Источник финансирования закупки: _средства бюджета города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TextBody"/>
        <w:ind w:right="-11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проведение инженерно-геологических изысканий на объекте: </w:t>
      </w:r>
      <w:r>
        <w:rPr>
          <w:sz w:val="22"/>
          <w:szCs w:val="22"/>
        </w:rPr>
        <w:t>здания МДОУ «Центр развития ребенка – детский сад №67», расположенные по ул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акаренко, 38,42 в Мотовилихинском районе г. Перми</w:t>
      </w:r>
    </w:p>
    <w:p>
      <w:pPr>
        <w:pStyle w:val="Normal"/>
        <w:ind w:firstLine="709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 w:val="22"/>
          <w:szCs w:val="22"/>
          <w:highlight w:val="yellow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_</w:t>
      </w:r>
      <w:r>
        <w:rPr>
          <w:b/>
          <w:sz w:val="22"/>
          <w:szCs w:val="22"/>
        </w:rPr>
        <w:t>г. Пермь, __ ул. Макаренко, 38, ул. Макаренко, 42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 __</w:t>
      </w:r>
      <w:r>
        <w:rPr>
          <w:b/>
          <w:sz w:val="22"/>
          <w:szCs w:val="22"/>
        </w:rPr>
        <w:t>30 дней со дня заключения муниципального контракта</w:t>
      </w:r>
      <w:r>
        <w:rPr>
          <w:sz w:val="22"/>
          <w:szCs w:val="22"/>
        </w:rPr>
        <w:t>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 _____________________________________________________________________</w:t>
      </w:r>
    </w:p>
    <w:p>
      <w:pPr>
        <w:pStyle w:val="Normal"/>
        <w:ind w:right="-14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по безналичному расчету путем перечисления денежных средств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30% от стоимости  контракта в течение 10 дней с момента подписания акта приемки объекта в работ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70% в  течение 20 банковских дней после полного окончания работ, включая устранение выявленных в процессе приемки недостатков,   на основании акта выполненных работ ( формы КС -2 ) , справки о выполненных работ и затрат ( формы КС -3 ), счета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_2___ (__две___) котировочные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он 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 683.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Технолодж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990.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9.1. Признать котировочные заявки, зарегистрированные  под № 1, № 2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</w:t>
      </w:r>
      <w:r>
        <w:rPr>
          <w:b/>
          <w:sz w:val="22"/>
          <w:szCs w:val="22"/>
        </w:rPr>
        <w:t>ООО «Эрон Строй»</w:t>
      </w:r>
      <w:r>
        <w:rPr>
          <w:sz w:val="22"/>
          <w:szCs w:val="22"/>
        </w:rPr>
        <w:t xml:space="preserve">___ и составила </w:t>
      </w:r>
      <w:r>
        <w:rPr>
          <w:b/>
          <w:sz w:val="22"/>
          <w:szCs w:val="22"/>
        </w:rPr>
        <w:t xml:space="preserve"> 326 683.00 рублей</w:t>
      </w:r>
      <w:r>
        <w:rPr>
          <w:sz w:val="22"/>
          <w:szCs w:val="22"/>
        </w:rPr>
        <w:t xml:space="preserve"> _ (триста двадцать шесть тысяч шестьсот восемьдесят три ) рубля_00__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</w:t>
      </w:r>
      <w:r>
        <w:rPr>
          <w:b/>
          <w:sz w:val="22"/>
          <w:szCs w:val="22"/>
        </w:rPr>
        <w:t xml:space="preserve">ООО «Эрон Строй», директор М.В.Лыков </w:t>
      </w:r>
      <w:r>
        <w:rPr>
          <w:sz w:val="22"/>
          <w:szCs w:val="22"/>
        </w:rPr>
        <w:t>____ __________________________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</w:t>
      </w:r>
      <w:r>
        <w:rPr>
          <w:b/>
          <w:sz w:val="22"/>
          <w:szCs w:val="22"/>
        </w:rPr>
        <w:t>614010, г. Пермь, ул. Куйбышева, 109, оф. 409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2"/>
          <w:szCs w:val="22"/>
        </w:rPr>
        <w:t>________ _______________</w:t>
      </w:r>
      <w:r>
        <w:rPr>
          <w:b/>
          <w:sz w:val="22"/>
          <w:szCs w:val="22"/>
        </w:rPr>
        <w:t>326 683.00 рублей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на муниципального контракта,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(Подпись)              (Фамилия, Имя, Отчество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2:04:00Z</dcterms:created>
  <dc:creator>User</dc:creator>
  <dc:description/>
  <cp:keywords/>
  <dc:language>en-US</dc:language>
  <cp:lastModifiedBy>User</cp:lastModifiedBy>
  <cp:lastPrinted>2008-10-03T09:10:00Z</cp:lastPrinted>
  <dcterms:modified xsi:type="dcterms:W3CDTF">2008-10-03T03:23:00Z</dcterms:modified>
  <cp:revision>8</cp:revision>
  <dc:subject/>
  <dc:title>ПРОТОКОЛ № _2______</dc:title>
</cp:coreProperties>
</file>